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【日</w:t>
      </w:r>
      <w:r>
        <w:rPr>
          <w:rFonts w:ascii="宋体;SimSun" w:hAnsi="宋体;SimSun" w:cs="宋体;SimSun"/>
          <w:b/>
          <w:szCs w:val="21"/>
          <w:lang w:eastAsia="ja-JP"/>
        </w:rPr>
        <w:t>语</w:t>
      </w:r>
      <w:r>
        <w:rPr>
          <w:rFonts w:cs="MS Mincho;ＭＳ 明朝" w:ascii="MS Mincho;ＭＳ 明朝" w:hAnsi="MS Mincho;ＭＳ 明朝"/>
          <w:b/>
          <w:szCs w:val="21"/>
        </w:rPr>
        <w:t>4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套】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Ⅰ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字と語彙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読み方を、それぞれ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まりまじめに考えないで、もっ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気楽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行きましょ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きが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けが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きら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けらく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互い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孤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、閉鎖的で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つ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く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りつ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うりつ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不便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町ですが、また遊びに来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ひび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べ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ふび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ふべ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スポーツをして頭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すっきりし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ら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だ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から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らだ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世界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人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どれぐらい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んこ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とくち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じん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じんこ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研究開発にすでに莫大な費用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費やした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ふ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ついや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やした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他人の言葉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左右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されやす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さゆ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ひだりみぎ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さ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さう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お金を全部銀行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預ける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う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たむ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あずけ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もうけ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北京と東京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姉妹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都市であ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てま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あねいもう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ま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あねまい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自然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壊してはいけ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じね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じぜ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ぜ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ねん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言葉の漢字を、それぞれ［Ａ．Ｂ．Ｃ．Ｄ．］から一つ選びなさい。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（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</w:rPr>
      </w:pPr>
      <w:r>
        <w:rPr>
          <w:rFonts w:eastAsia="MS Mincho;ＭＳ 明朝" w:cs="MS Mincho;ＭＳ 明朝" w:ascii="MS Mincho;ＭＳ 明朝" w:hAnsi="MS Mincho;ＭＳ 明朝"/>
          <w:b/>
          <w:szCs w:val="21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てきせ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アドバイスのおかげ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的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適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適切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敵切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難しい問題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いけ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ることがで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快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解結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解決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快決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は海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かこま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れた島国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包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囲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捕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挟ま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風雨が強くて、外出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きけ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機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気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危検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危険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歴史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せいせき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悪くて、落第してしまい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成責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成績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成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成跡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彼は身長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メー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じょう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異常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異状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委譲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以上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多く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いけん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出ましたが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医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意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位見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依然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の家族はみんな親切で、よ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せわ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してくれ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世話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生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世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生合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力のある人は思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にもつ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運んで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何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品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貨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荷物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しごと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終わ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仕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使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私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試用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留守番電話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を残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インタビュー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マッサージ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アナウンス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メッセージ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スープ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おいしいよ。食べてみて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最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最高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一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っぱ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昨年定年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</w:rPr>
        <w:t>Ａ．辞職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Ｂ．退職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Ｃ．失業</w:t>
      </w:r>
      <w:r>
        <w:rPr>
          <w:rFonts w:eastAsia="MS Mincho;ＭＳ 明朝" w:cs="MS Mincho;ＭＳ 明朝" w:ascii="MS Mincho;ＭＳ 明朝" w:hAnsi="MS Mincho;ＭＳ 明朝"/>
          <w:szCs w:val="21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</w:rPr>
        <w:t>Ｄ．残業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アパートでは犬や猫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とはでき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暮ら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飼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入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守る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遠くで雷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。雨が降りそう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な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な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たい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出張の日がいとこの結婚式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困ってい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近づ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出会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役立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ぶつかっ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カーブ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ので、スピードを出すと危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か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きびし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急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強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地震で水が止まって、しばら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生活を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不自由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完全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不必要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不満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年わが家ではうれしい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たくさん起こ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事件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事故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きご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ニュース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の二人、兄弟なの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似ていません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て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少し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少なくと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どうして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Ⅱ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文法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四　次の文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ところに入るのに、最も適当なものを［Ａ．Ｂ．Ｃ．Ｄ．］から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仕事の邪魔になる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、そろそろ失礼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られ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けな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ならな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タクシーな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間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着くと思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が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旅行に行く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その土地の名産品をお土産に買って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うち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き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おり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び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病気を治すには、手術す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し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ど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ばか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サッカーが好きな息子は毎日泥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なって帰って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だ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だらけ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ところ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次の大会では、絶対優秀し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みせ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まお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く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趣味は切手集めなんです。面白いのがたくさんありますよ。よかったら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ましょう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拝見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覧にな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見せ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見えにな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三年ぶりに母の顔を見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涙が出てき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つれ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ころ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とたん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たびに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39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夏休みは旅行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思い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行きましょ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行き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行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行こう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テレビを見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ると、目が悪くなりますよ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ばか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ぐら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こに車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じゃまだ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止まる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止める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止めろ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止まれな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さん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、必ず私に知らせて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来た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来る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来た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来るまま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学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っと勉強しな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み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たいな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らし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らしい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兄がけがをしたので、明日はアルバイト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休め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休む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休みさせ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休ませて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卒業してから何をす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た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ほし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つもり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銀行の名前が変わっ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知りませ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もの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とを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よう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のが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もうみんな食べて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終わり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しまい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してくださ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ちゃった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ぐ病院へ行った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い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とこ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ほう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と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つもり</w:t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4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友達みんな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.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に歓迎しま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から歓迎されました　Ｃ．が歓迎させます　Ｄ．を歓迎されています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0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タクシーで行くなら、傘を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てもい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たなく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っ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持たなく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/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持っ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五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b/>
          <w:szCs w:val="21"/>
          <w:u w:val="single"/>
          <w:lang w:eastAsia="ja-JP"/>
        </w:rPr>
        <w:t xml:space="preserve"> ★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に入るものはどれですか。【Ａ．Ｂ．Ｃ．Ｄ．】から一番いいものを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（問題例）</w:t>
      </w:r>
    </w:p>
    <w:p>
      <w:pPr>
        <w:pStyle w:val="Normal"/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机の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あり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が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上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ぺん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（答え方）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正しい文を作りま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val="en-US"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5162550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机の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u w:val="single"/>
                                <w:lang w:eastAsia="ja-JP"/>
                              </w:rPr>
                              <w:t>★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eastAsia="MS Mincho;ＭＳ 明朝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　あります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Ｃ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上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Ｂ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Ｄ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ぺん　Ａ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4.25pt;mso-wrap-distance-left:9.05pt;mso-wrap-distance-right:9.05pt;mso-wrap-distance-top:0pt;mso-wrap-distance-bottom:0pt;margin-top: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机の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u w:val="single"/>
                          <w:lang w:eastAsia="ja-JP"/>
                        </w:rPr>
                        <w:t>★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</w:t>
                      </w:r>
                      <w:r>
                        <w:rPr>
                          <w:rFonts w:eastAsia="MS Mincho;ＭＳ 明朝"/>
                          <w:u w:val="single"/>
                          <w:lang w:eastAsia="ja-JP"/>
                        </w:rPr>
                        <w:t>　　　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　あります。</w:t>
                      </w:r>
                    </w:p>
                    <w:p>
                      <w:pPr>
                        <w:pStyle w:val="Normal"/>
                        <w:spacing w:lineRule="atLeast" w:line="360"/>
                        <w:ind w:firstLine="420"/>
                        <w:rPr/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>Ｃ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上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Ｂ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に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Ｄ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ぺん　Ａ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.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>が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★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入る番号　Ｄ　を選びます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誰か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が聞こえ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の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声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ない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バスが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 xml:space="preserve"> 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わかりません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来る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何時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か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3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★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ん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さがし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の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ろいろ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見つからない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4.</w:t>
      </w:r>
      <w:r>
        <w:rPr>
          <w:rFonts w:eastAsia="MS Mincho;ＭＳ 明朝"/>
          <w:szCs w:val="21"/>
          <w:lang w:eastAsia="ja-JP"/>
        </w:rPr>
        <w:t>この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　</w:t>
      </w:r>
      <w:r>
        <w:rPr>
          <w:rFonts w:eastAsia="MS Mincho;ＭＳ 明朝"/>
          <w:szCs w:val="21"/>
          <w:u w:val="single"/>
          <w:lang w:eastAsia="ja-JP"/>
        </w:rPr>
        <w:t>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です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セター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Ｂ．白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Ｃ．</w:t>
      </w:r>
      <w:r>
        <w:rPr>
          <w:rFonts w:eastAsia="MS Mincho;ＭＳ 明朝"/>
          <w:szCs w:val="21"/>
          <w:lang w:eastAsia="ja-JP"/>
        </w:rPr>
        <w:t>4800</w:t>
      </w:r>
      <w:r>
        <w:rPr>
          <w:rFonts w:eastAsia="MS Mincho;ＭＳ 明朝"/>
          <w:szCs w:val="21"/>
          <w:lang w:eastAsia="ja-JP"/>
        </w:rPr>
        <w:t>円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は</w:t>
      </w:r>
    </w:p>
    <w:p>
      <w:pPr>
        <w:pStyle w:val="Normal"/>
        <w:spacing w:lineRule="atLeast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55.</w:t>
      </w:r>
      <w:r>
        <w:rPr>
          <w:rFonts w:eastAsia="MS Mincho;ＭＳ 明朝"/>
          <w:szCs w:val="21"/>
          <w:lang w:eastAsia="ja-JP"/>
        </w:rPr>
        <w:t>ずっと住んでいた町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　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★</w:t>
      </w:r>
      <w:r>
        <w:rPr>
          <w:rFonts w:eastAsia="MS Mincho;ＭＳ 明朝"/>
          <w:szCs w:val="21"/>
          <w:u w:val="single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u w:val="single"/>
          <w:lang w:eastAsia="ja-JP"/>
        </w:rPr>
        <w:t>　　　　</w:t>
      </w:r>
      <w:r>
        <w:rPr>
          <w:rFonts w:eastAsia="MS Mincho;ＭＳ 明朝"/>
          <w:szCs w:val="21"/>
          <w:lang w:eastAsia="ja-JP"/>
        </w:rPr>
        <w:t>がある。</w:t>
      </w:r>
    </w:p>
    <w:p>
      <w:pPr>
        <w:pStyle w:val="Normal"/>
        <w:spacing w:lineRule="atLeast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Ａ．つらい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Ｂ．を離れる</w:t>
      </w:r>
      <w:r>
        <w:rPr>
          <w:rFonts w:eastAsia="MS Mincho;ＭＳ 明朝"/>
          <w:szCs w:val="21"/>
          <w:lang w:eastAsia="ja-JP"/>
        </w:rPr>
        <w:tab/>
      </w:r>
      <w:r>
        <w:rPr>
          <w:rFonts w:eastAsia="MS Mincho;ＭＳ 明朝"/>
          <w:szCs w:val="21"/>
          <w:lang w:eastAsia="ja-JP"/>
        </w:rPr>
        <w:t>Ｃ．もの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rFonts w:eastAsia="MS Mincho;ＭＳ 明朝"/>
          <w:szCs w:val="21"/>
          <w:lang w:eastAsia="ja-JP"/>
        </w:rPr>
        <w:t>Ｄ．のは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Ⅲ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　読解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30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六　次の</w:t>
      </w:r>
      <w:r>
        <w:rPr>
          <w:rFonts w:ascii="MS Mincho;ＭＳ 明朝" w:hAnsi="MS Mincho;ＭＳ 明朝" w:cs="MS Mincho;ＭＳ 明朝" w:eastAsia="MS Mincho;ＭＳ 明朝"/>
          <w:b/>
          <w:szCs w:val="21"/>
          <w:u w:val="single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の文と大体同じ意味の文はどれか。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6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買い物に行ってる間に友達が来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買い物する前に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買い物したあとで、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買い物中に友達が来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買い物に行っている間に友達が来ませんでした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7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上海では地震がめったに起きません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上海は地震がよく起き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上海は地震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上海は地震が少な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上海は地震がぜんぜん起き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8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社長の代わりに田中さんがパーティーに出ました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社長はパーティに出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社長はパーティに出ませんで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社長も田中さんもパーティに出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社長も田中さんもパーティに出ませんでし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59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今日は急がしいので、あらためて電話します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今日は時間がないので、もういちど電話しま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今日は忙しいですが、明日は暇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今日は忙しくないので、電話くださ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今日は帰りますから、電話し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0.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就職先や旅行の予定がないのに、趣味で語学を勉強している人も多いです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就職先が見つかるように、語学を勉強してい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外国旅行の時、困らないように、勉強してい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外国語が上手になるように、一生懸命勉強する人が多い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外国語にたいして、趣味があるので、勉強する人が多い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七　次の文を読んで、質問に答えなさい。答えは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朝、山川さん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起きました。朝ごはんを食べる前にシャワーを浴びました。朝ごはんを食べながらテレビを見ました。朝ごはんを食べた後で、新聞を読みました。それから会社へ行きました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朝ごはの後でテレビを見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朝ごはんを食べならが新聞を読み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テレビを見る前に朝ごはんを食べま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シャワーを浴びたあとで朝ごはんを食べました。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お客様が店に入ったら、「いらっしゃいませ」と言ってください。それから、「こちらへどうぞ」と言いながら、お客さんを席まで案内します。食事が終わって、店を出るとき、立って「本日はどうもありがとうございました」と言って下さい。玄関まで一緒に行って、「ありがとうございました」ともう一度言います。それでまだ終わりません。お客様が車で帰る場合は、お客様の車が見えなくなるまで待っていましょう。それでは練習して見ましょう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昨日も同じ練習をし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「ありがとう」といったら、仕事がおわ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客様が帰るとき、「ありがとう」という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座ったままお客様を送る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大きくて白い薬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に２回、朝晩の食後に飲みます。黒いのは、朝晩、２回飲みます。この青いのは朝食の後です。毎晩どの薬を飲みますか。</w:t>
      </w:r>
    </w:p>
    <w:p>
      <w:pPr>
        <w:pStyle w:val="Normal"/>
        <w:spacing w:lineRule="atLeast" w:line="360"/>
        <w:ind w:left="210" w:hanging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白い薬と黒い薬と青い薬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白い薬と黒い薬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白い薬だけです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黒い薬だけ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4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毎度ご乗車いただきましてありがとうございます。この電車が急行高山行きです。止まる駅は本町、桜山、二つ谷、森山の順です。森山から終点の高山まで各駅に止まります。次は本町です。本町駅では右のドアが開きます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ここは駅のホーム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ここは駅の改札口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ここは切符売り場です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ここは電車の中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210" w:hanging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5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オリンピックで柔道の表彰式を見て思ったことがある。金メダルと銅メダルはそれぞれ最後の試合に勝ってもらうもの。しかし、銀メダルは最後の最後負けてもらうものだ。そのせいか、順位は銅メダルの選手より上のはずなのに、銀メダルの選手は、銅メダルの選手より暗い表情の人が多いように感じる。しかし、負けて学ぶことは勝って学ぶことより多いはず。悔しい思いは人を動かす強い力にもなる。そう思うと、負けてもらう銀メダル、悪くないと思う。</w:t>
      </w:r>
    </w:p>
    <w:p>
      <w:pPr>
        <w:pStyle w:val="Normal"/>
        <w:spacing w:lineRule="atLeast" w:line="44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問：正しいものはどれです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銀メダルは、負けてもらうものだから価値が低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金メダルと銅メダルは、勝ってもらう物だから価値が高い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銀メダルは、応援している人をがっかりさせるので、良くない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銀メダルは、悔しい思いもするけれど、学ぶことも多い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ind w:left="413" w:hanging="413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八　次の会話を読んで質問に答え［Ａ．Ｂ．Ｃ．Ｄ．］から一番いいものを一つ選び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、田中さんですか。小林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はい、田中です。お元気ですか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元気です。田中さん、お誕生日おめでとうござい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あ、ありがとうございま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いいえ、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今晩、一緒に食事しましょう。ご馳走しま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そうですか。ありがとうございます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小林：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にレストランで会いましょう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：はい、分かりました。（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21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か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何を入れま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すみません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もしもし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めんください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7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大丈夫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とても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相変わらず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おかげさまで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68. 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大丈夫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何もないで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どういたしまし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えんりょなく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69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は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そして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だから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で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0.</w:t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ではま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さようなら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じゃまします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ab/>
        <w:tab/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しつれいしました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九　はじめに一人が短い文を一つ言います。その後でもう一人がそれに答えます。正しい答えを［Ａ．Ｂ．Ｃ．Ｄ．］から一つ選んでくだ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例題　今日はいいお天気ですね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Ａ．本当に。</w:t>
      </w:r>
    </w:p>
    <w:p>
      <w:pPr>
        <w:pStyle w:val="Normal"/>
        <w:spacing w:lineRule="atLeast" w:line="360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失礼ですが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分かりました。</w:t>
      </w:r>
    </w:p>
    <w:p>
      <w:pPr>
        <w:pStyle w:val="Normal"/>
        <w:spacing w:lineRule="atLeast" w:line="360"/>
        <w:ind w:firstLine="626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お元気ですか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答えはＡ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1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ご飯もう少しいかがで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いいえ、もう大丈夫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いいえ、もうざんねん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いえ、もうけっこう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Ｄ．いいえ、ゆずります。 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72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友達に借りた本を汚してしましました。何といいま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ごめん、実は借りた本、汚しちゃった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ごめん、借りた本、汚れてて読めなかった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ごめん、借りた本、なくしちゃったんだ。</w:t>
      </w:r>
    </w:p>
    <w:p>
      <w:pPr>
        <w:pStyle w:val="Normal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ごめん、借りた本、破れてしちゃっ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映画のチケットがあるんだけど、あした、一緒に行かない？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ありがとう。じゃ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枚、くれる？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悪いけど、もう行かなくちゃ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ありがとう。でも、あしたはバイトなんだ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そうか。私はいけません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鈴木さんという人をご存知です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はい、鈴木さんなら、いらっしゃい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はい、鈴木さんなら、よく存じており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いえ、鈴木さんは、よく知らないと言っていま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いいえ、鈴木さんは、誰ですか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、もうこんな時間！すっかりおじゃましちゃってすみません。</w:t>
      </w:r>
    </w:p>
    <w:p>
      <w:pPr>
        <w:pStyle w:val="Normal"/>
        <w:spacing w:lineRule="atLeast" w:line="440"/>
        <w:ind w:firstLine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ええ、じゃましてもかまいませんよ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はい、ごちそうさまでした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いえいえ、こちらこそ、楽しかったです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はい、こちらこそ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ind w:left="422" w:hanging="422"/>
        <w:rPr/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十　次の文章を読んで質問に答えなさい。答えは［Ａ．Ｂ．Ｃ．Ｄ．］から一番いいものを一つ選びなさい。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（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点）</w:t>
      </w:r>
    </w:p>
    <w:p>
      <w:pPr>
        <w:pStyle w:val="Normal"/>
        <w:spacing w:lineRule="atLeast" w:line="360"/>
        <w:ind w:left="422" w:hanging="422"/>
        <w:rPr>
          <w:rFonts w:ascii="MS Mincho;ＭＳ 明朝" w:hAnsi="MS Mincho;ＭＳ 明朝" w:eastAsia="MS Mincho;ＭＳ 明朝" w:cs="MS Mincho;ＭＳ 明朝"/>
          <w:b/>
          <w:b/>
          <w:szCs w:val="21"/>
        </w:rPr>
      </w:pPr>
      <w:r>
        <w:rPr>
          <w:rFonts w:eastAsia="MS Mincho;ＭＳ 明朝" w:cs="MS Mincho;ＭＳ 明朝" w:ascii="MS Mincho;ＭＳ 明朝" w:hAnsi="MS Mincho;ＭＳ 明朝"/>
          <w:b/>
          <w:szCs w:val="21"/>
        </w:rPr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日本でよく飲まれている飲み物に緑茶があります。緑茶は、茶の木の葉をつんで熱を加えて蒸し、発酵させないようにしたもの。蒸した葉をもんで乾かしてつくり、その葉にお湯を注いで入れます。ちなみに、もまずに乾かして細かい粉にしたものが、茶道で使われる抹茶です。そして、実は、紅茶も緑茶と同じ植物から作られるもの。違うのは葉をつんだあと、熱を加えず、完全に発酵させるところです。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緑茶は、今では、スーパーやコンビニに行くと、ペットボトル入りのものがたくさん売られていますが、もともと買って飲むものではなく、家でいれて飲むものでした。緑茶が売られるようになったのは約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年前のこと。ある飲料メーカーが缶入りの緑茶を出したのがきっかけでした。甘い成分が入っておらず、健康によいということから、今では緑茶はミネラルヴォーターと並んで最もよく売れている飲み物になりました。</w:t>
      </w:r>
    </w:p>
    <w:p>
      <w:pPr>
        <w:pStyle w:val="Normal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63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注：発酵：目に見えない小さい生物の働きを利用して食べ物を作ること</w:t>
      </w:r>
    </w:p>
    <w:p>
      <w:pPr>
        <w:pStyle w:val="Normal"/>
        <w:ind w:firstLine="105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ちなみに：ついでに言うと、足して言うと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ペットボトル：プラスチックでできた容器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ミネラルヴォーター：容器につめた飲み水</w:t>
      </w:r>
    </w:p>
    <w:p>
      <w:pPr>
        <w:pStyle w:val="Normal"/>
        <w:ind w:left="420"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6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と「紅茶」の違いは、どんなことだ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摘み取った後、熱を加えて発酵させないのが緑茶、熱を加えず発酵させる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摘み取った後、細かく粉にしたのが緑茶、熱を加えて発酵させた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摘み取った後、熱を加えないで発酵させたのが緑茶、熱を加えたのが紅茶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摘み取った後、熱を加えてよくもんだのが緑茶、熱を加えてもまないのが紅茶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7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は、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年前と比べ、どのようなものになった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ペットボトルに入れて、いつも持って歩く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ミネラルヴォーターと同じように、買わないと飲めない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自分でいれて飲むものから、自分で作って売るものになった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家でいれてのむものから、買って飲むものになった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8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緑茶」は、どうしてよくうれている、と言っているか。</w:t>
      </w:r>
    </w:p>
    <w:p>
      <w:pPr>
        <w:pStyle w:val="Normal"/>
        <w:spacing w:lineRule="atLeast" w:line="44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家でいれた緑茶より、買った緑茶のほう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甘い成分が入っていなくて、健康によいと考えられている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水を飲むよりも、緑茶のほうがおいしいから。</w:t>
      </w:r>
    </w:p>
    <w:p>
      <w:pPr>
        <w:pStyle w:val="Normal"/>
        <w:spacing w:lineRule="atLeast" w:line="360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家でいれるより、買ったほうが安いから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ind w:firstLine="21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ところで、保険とは何でしょうか。人は事故や病気で、いつ死ぬかも知れません。（中略）こういう不幸にあう人は、非常に少ないことは確かです。「不幸にあうかもしれない」と思う人がたくさん集まって、①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そのとき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に備えて、少しずつお金を出し合えば、大きな額になります。「ちりも積もれば山となる」です。その大部分の人は不幸にあわずにすみますから、不幸にあったわずかな人は、ほかの人たちが払ってきたまとまったお金をもらえる、というのが②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保険の基本的な考え方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です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79. 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そのとき」とは、たとえばどんなときか。</w:t>
      </w:r>
    </w:p>
    <w:p>
      <w:pPr>
        <w:pStyle w:val="Normal"/>
        <w:spacing w:lineRule="atLeast" w:line="440"/>
        <w:ind w:firstLine="420"/>
        <w:rPr/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保険に入ったとき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人がたくさん集まったとき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お金が大きな額になったとき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火事や病気になったりしたとき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0.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「保険の基本的な考え方」に含まれるものはどれか。</w:t>
      </w:r>
    </w:p>
    <w:p>
      <w:pPr>
        <w:pStyle w:val="Normal"/>
        <w:spacing w:lineRule="atLeast" w:line="44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Ａ．事故で死んだり、家が火事になったりする人は少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Ｂ．みんなで少しずつお金を出し合えば、不幸にあわ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Ｃ．自分が死んだあとのことを心配しても仕方がない。</w:t>
      </w:r>
    </w:p>
    <w:p>
      <w:pPr>
        <w:pStyle w:val="Normal"/>
        <w:spacing w:lineRule="atLeast" w:line="360"/>
        <w:ind w:firstLine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Ｄ．自分が不幸にあう心配をする人はあまりいない。</w:t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Ⅴ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．記述問題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一、例のように、（　　　）に言葉を入れて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昨日、（　　　　　）で、映画を（　　　　　　）。</w:t>
            </w:r>
          </w:p>
          <w:p>
            <w:pPr>
              <w:pStyle w:val="Normal"/>
              <w:spacing w:lineRule="atLeast" w:line="360"/>
              <w:ind w:firstLine="210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昨日、（　映画館　）で、映画を（　見ました　）。</w:t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父は（　　　　　　）を（　　　　　　）してい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（　　　　　）はもっとコミュニケーション能力を（　　　　　　）必要がある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田中さんは（　　　　　　）めったに遊びに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この時計は（　　　　　　）買って（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（　　　　　　　）がたくさんあって（　　　　　　　　）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二、例のように三つの言葉を使って一つの文を作り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例題　  昨日・木村さん・かける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⇒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u w:val="single"/>
                <w:lang w:eastAsia="ja-JP"/>
              </w:rPr>
              <w:t>昨日木村さんに電話をかけました。</w:t>
            </w:r>
          </w:p>
          <w:p>
            <w:pPr>
              <w:pStyle w:val="Normal"/>
              <w:spacing w:lineRule="atLeast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</w:r>
          </w:p>
        </w:tc>
      </w:tr>
    </w:tbl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6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普通・朝食・パン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7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商品・特徴・確かめる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ind w:left="420" w:hanging="42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8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世界・いろいろ・宗教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89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選挙・結果・予想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0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．学生・希望・調査</w:t>
      </w:r>
    </w:p>
    <w:p>
      <w:pPr>
        <w:pStyle w:val="Normal"/>
        <w:spacing w:lineRule="atLeast" w:line="360"/>
        <w:rPr>
          <w:szCs w:val="21"/>
          <w:u w:val="single"/>
          <w:lang w:eastAsia="ja-JP"/>
        </w:rPr>
      </w:pPr>
      <w:r>
        <w:rPr>
          <w:rFonts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⇒</w:t>
      </w:r>
      <w:r>
        <w:rPr>
          <w:rFonts w:eastAsia="MS Mincho;ＭＳ 明朝"/>
          <w:szCs w:val="21"/>
          <w:u w:val="single"/>
          <w:lang w:eastAsia="ja-JP"/>
        </w:rPr>
        <w:t>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u w:val="single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u w:val="single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三、次の文を完成しなさい。（</w:t>
      </w: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b/>
          <w:szCs w:val="21"/>
          <w:lang w:eastAsia="ja-JP"/>
        </w:rPr>
        <w:t>点）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1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英語はもちろん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2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料理ができるといっても、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3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時間は十分にあるから、そんなに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よ。</w:t>
      </w:r>
    </w:p>
    <w:p>
      <w:pPr>
        <w:pStyle w:val="Normal"/>
        <w:spacing w:lineRule="atLeast" w:line="36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4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長期予報によると、今年の夏は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</w:t>
      </w:r>
    </w:p>
    <w:p>
      <w:pPr>
        <w:pStyle w:val="Normal"/>
        <w:spacing w:lineRule="atLeast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95.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あんなまずい店は、二度と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ascii="MS Mincho;ＭＳ 明朝" w:hAnsi="MS Mincho;ＭＳ 明朝" w:cs="MS Mincho;ＭＳ 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cs="MS Mincho;ＭＳ 明朝"/>
      <w:u w:val="none"/>
    </w:rPr>
  </w:style>
  <w:style w:type="character" w:styleId="Style14">
    <w:name w:val="默认段落字体"/>
    <w:qFormat/>
    <w:rPr/>
  </w:style>
  <w:style w:type="character" w:styleId="Dontcopy1">
    <w:name w:val="dontcopy1"/>
    <w:basedOn w:val="Style14"/>
    <w:qFormat/>
    <w:rPr>
      <w:vanish/>
    </w:rPr>
  </w:style>
  <w:style w:type="character" w:styleId="Nocopy1">
    <w:name w:val="nocopy1"/>
    <w:basedOn w:val="Style14"/>
    <w:qFormat/>
    <w:rPr>
      <w:vanish/>
    </w:rPr>
  </w:style>
  <w:style w:type="character" w:styleId="Hiddencopyright1">
    <w:name w:val="hiddencopyright1"/>
    <w:basedOn w:val="Style14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6:00Z</dcterms:created>
  <dc:creator>xin</dc:creator>
  <dc:description/>
  <cp:keywords/>
  <dc:language>en-US</dc:language>
  <cp:lastModifiedBy>朱彪</cp:lastModifiedBy>
  <cp:lastPrinted>2011-04-01T14:25:00Z</cp:lastPrinted>
  <dcterms:modified xsi:type="dcterms:W3CDTF">2015-05-05T01:37:00Z</dcterms:modified>
  <cp:revision>219</cp:revision>
  <dc:subject/>
  <dc:title>発表の時はよく聞こえるように大きな声で話してください</dc:title>
</cp:coreProperties>
</file>