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ru-RU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ru-RU" w:eastAsia="zh-CN"/>
        </w:rPr>
        <w:t xml:space="preserve">试卷 </w:t>
      </w:r>
      <w:r>
        <w:rPr>
          <w:rFonts w:eastAsia="宋体" w:cs="Times New Roman"/>
          <w:b/>
          <w:bCs/>
          <w:color w:val="000000"/>
          <w:sz w:val="21"/>
          <w:szCs w:val="21"/>
          <w:lang w:val="ru-RU" w:eastAsia="zh-CN"/>
        </w:rPr>
        <w:t xml:space="preserve">3 </w:t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Cs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b/>
          <w:szCs w:val="21"/>
          <w:bCs/>
          <w:rFonts w:eastAsia="宋体" w:cs="Times New Roman"/>
          <w:color w:val="000000"/>
        </w:rPr>
        <w:instrText xml:space="preserve"> = 1 \* ROMAN \* MERGEFORMAT </w:instrText>
      </w:r>
      <w:r>
        <w:rPr>
          <w:rFonts w:eastAsia="宋体"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eastAsia="宋体" w:cs="Times New Roman"/>
          <w:color w:val="000000"/>
        </w:rPr>
        <w:fldChar w:fldCharType="separate"/>
      </w:r>
      <w:r>
        <w:rPr>
          <w:rFonts w:eastAsia="宋体" w:cs="Times New Roman"/>
          <w:b/>
          <w:bCs/>
          <w:color w:val="000000"/>
          <w:sz w:val="21"/>
          <w:szCs w:val="21"/>
        </w:rPr>
        <w:t>I</w:t>
      </w:r>
      <w:r>
        <w:rPr>
          <w:rFonts w:eastAsia="宋体"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eastAsia="宋体" w:cs="Times New Roman"/>
          <w:color w:val="000000"/>
        </w:rPr>
        <w:fldChar w:fldCharType="end"/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Выберите вариант, который считаете самым правильным. (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bCs w:val="false"/>
          <w:color w:val="000000"/>
          <w:sz w:val="21"/>
          <w:szCs w:val="21"/>
          <w:lang w:val="ru-RU"/>
        </w:rPr>
        <w:t>Текст 1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Я люблю вглядываться в лица людей и стараться понять, о чём они думают, чем занимаются. Конечно, точно я узнать не могу, что они думают.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от у этого парня крепкие руки, я думаю, он спортсмен. При его росте хорошо играть в баскетбол или волейбол. На одной из станции в электричку вошёл его знакомый. В их разговоре я понял, что парень- фигурист. Да, я не специалист отгадывать профессии. Но в одном не ошибся, что этот парень – спортсмен. И даже лучше, что он оказался фигуристом. Я представляю, как сильно и красиво он танцует по льду. Он большой, стройный, а его партнёрша – тоненькая, он поднимает её легко и свободно. Она красиво летает в воздухе, как птица.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Почему я решил, что он хороший спортсмен? У парня открытый и вдумчивый взгляд. Ямочки на щеках украшают его лицо, особенно когда он улыбается. А умение так открыто и искренне смеяться говорит о доброте и честности, удовлетворении собой и своей деятельностью. Он молод, счастлив, занят интересным делом. Хочется в это верить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Что хочет узнать автор, вглядываясь в лицо человека?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Какой у него характер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. Какая у него привычка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 Какая у него семья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 Какая у него професси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Откуда автор узнал, что парень – фигурист?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По внешности парня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, Из разговора двух парней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 Из разговора автора с парнем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 Из разговора автора со знакомым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О каком характере говорит открытый взгляд парня?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Это весёлый человек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. Это сильный человек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 Это честный человек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 Это способный человек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bCs w:val="false"/>
          <w:color w:val="000000"/>
          <w:sz w:val="21"/>
          <w:szCs w:val="21"/>
          <w:lang w:val="ru-RU"/>
        </w:rPr>
        <w:t>Текст 2</w:t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Русская кухня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>В большинстве семей принято трёхразовое питание . Завтракают перед работой , дома , обычно до 8 утра . Обедают обычно там, где работают или учатся . А те, кто работает или учится недалеко от дома, с удовольствием обедают дома. Время обеда---с часу до трёх часов . Ужинают дома , после возвращения с работы. Это бывает после 7 часов вечера . Но после 9 часов вечера уже стараются много не есть --- на ночь это вредно , так считают врачи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Конечно , в выходные дни завтракают , обедают и ужинают дома . Посещение кафе или ресторана связано с каким-нибудь праздничным событием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Между завтраком и обедом , а также обедом и ужином можно выпить кофе или чай , кто что любит .А можно поесть фрукты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Самый обычный завтрак ---чай или кофе (многие предпочитают кофе) , иногда кофе пьют с молоком, чай тоже некоторые пьют с молоком . Сахар каждый кладет по вкусу ---1-2ложечки(или  1-2 кусочка) . Все любят бутерброды : это хлеб с маслом и сыром или колбасой . Любители молочных блюд , а их много , обязательно едят утром творог , сметану . Из яиц на завтрак можно быстро приготовить несколько вкусных блюд . Некоторые , особенно дети , на завтрак обязательно едят кашу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Обед состоит из первого : это суп . Супов в русской кухне очень много . Все они готовятся на мясном бульоне с овощами : капустой , свёклой , Второе --- это обычно мясо , курица или рыба с гарниром из овощей или чаще всего картофеля . Кстати , картофель --- любимое блюдо в русской кухне . Картофель можно варить , жарить , тушить . можно делать пюре из картофеля . Русские предпочитают говядину , хотя охотно едят нежирную свинину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Из овощей обычно делают салаты , которые едят вместе со вторым или до обеда , на закуску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Третье---это сок , компот . Это может быть чай со вкусной булочной , фрукты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Каждый ужин в каждой семье разный . Ужин из овощей , чая можно назвать лёгкий ужин --- это и молочные блюда . Некоторые обязательно едят на ужин что-то мясное . Такой плотный ужин необходим тем , кто занят физическим трудом . Все обязательно пьют чай , кофе вечером не пьют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Перед самым сном врачи рекомендуют стакан сока , кефира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Вы скажете , что в этом нет ничего национального . Конечно , сложные , традиционные для русской кухни блюда хозяйки готовят на праздники . Это пельмени , пироги . Часто умелые хозяйки готовят блюда , типичные для грузинской , украинской кухни --- это грузинский шашлык , украинские вареники , узбекский плов . Секрет успеха здесь --- мастерство хозяйки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Время обеда обычно ______ .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с двенадцати до часу  Б. с часу до трёх  В.с двенадцати до двух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5.</w:t>
      </w:r>
      <w:r>
        <w:rPr>
          <w:rFonts w:eastAsia="宋体" w:cs="Times New Roman"/>
          <w:color w:val="000000"/>
          <w:sz w:val="21"/>
          <w:szCs w:val="21"/>
          <w:lang w:val="ru-RU"/>
        </w:rPr>
        <w:t>Все любят ______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бутерброды    Б.пампушки 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.</w:t>
      </w:r>
      <w:r>
        <w:rPr>
          <w:rFonts w:eastAsia="宋体" w:cs="Times New Roman"/>
          <w:color w:val="000000"/>
          <w:sz w:val="21"/>
          <w:szCs w:val="21"/>
          <w:lang w:val="ru-RU"/>
        </w:rPr>
        <w:t>Любителей молочных блюд ______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немного        Б. много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.</w:t>
      </w:r>
      <w:r>
        <w:rPr>
          <w:rFonts w:eastAsia="宋体" w:cs="Times New Roman"/>
          <w:color w:val="000000"/>
          <w:sz w:val="21"/>
          <w:szCs w:val="21"/>
          <w:lang w:val="ru-RU"/>
        </w:rPr>
        <w:t>______ -----любимое блюдо русский кухни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>А.картофель     Б.рис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8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Русские предпочитают ______ , хотя охотно едят свинину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рыбу    Б.свинину     В. говядину 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bCs w:val="false"/>
          <w:color w:val="000000"/>
          <w:sz w:val="21"/>
          <w:szCs w:val="21"/>
          <w:lang w:val="ru-RU"/>
        </w:rPr>
        <w:t>Текст 3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>В основе знания любого языка лежит знание лексики, знание слов . Сколько же слов должен знать изучающий русский язык ? В картотеке Института русского языка АН СССР собрано 440 тысяч  слов . Наверняка значение многих из них русский человек не знает . Но требовать знания их от иностранца , изучающего русский язык , также немыслимо . Сколько же слов надо знать человеку , чтобы владеть языком 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На помощь лингвистике приходит математика . Мы знаем , что одни слова употребляются весьма часто , другие --- реже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Математика показывавет , что первая тысяча слов частотного словаря , будь то русский , английский , французский , испанский лили любой другой язык , покрывает около 70-80 процентов всего текста 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Ясно , что при изучении любого иностранного языка запоминать первую тысячу слов необходимо . Это позволит понимать до 80 прицентов всего текста .</w:t>
      </w:r>
    </w:p>
    <w:p>
      <w:pPr>
        <w:pStyle w:val="Normal"/>
        <w:spacing w:lineRule="auto" w:line="240"/>
        <w:ind w:firstLine="36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9. </w:t>
      </w:r>
      <w:r>
        <w:rPr>
          <w:rFonts w:eastAsia="宋体" w:cs="Times New Roman"/>
          <w:color w:val="000000"/>
          <w:sz w:val="21"/>
          <w:szCs w:val="21"/>
          <w:lang w:val="ru-RU"/>
        </w:rPr>
        <w:t>Нужно ли требовать от иностранцев знания всех русских слов ?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А .Нужно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Б .Необходимо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В .Немыслимо</w:t>
      </w:r>
    </w:p>
    <w:p>
      <w:pPr>
        <w:pStyle w:val="Normal"/>
        <w:spacing w:lineRule="auto" w:line="240"/>
        <w:ind w:firstLine="36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0</w:t>
      </w:r>
      <w:r>
        <w:rPr>
          <w:rFonts w:eastAsia="宋体" w:cs="Times New Roman"/>
          <w:color w:val="000000"/>
          <w:sz w:val="21"/>
          <w:szCs w:val="21"/>
          <w:lang w:val="ru-RU"/>
        </w:rPr>
        <w:t>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Сколько слов запоминать необходимо при изучении любого иностранного языка ?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А .440 тысяч слов </w:t>
      </w:r>
      <w:r>
        <w:rPr>
          <w:rFonts w:eastAsia="宋体" w:cs="Times New Roman"/>
          <w:color w:val="000000"/>
          <w:sz w:val="21"/>
          <w:szCs w:val="21"/>
          <w:lang w:val="ru-RU" w:eastAsia="zh-CN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Б .4 тысячи слов  </w:t>
      </w:r>
      <w:r>
        <w:rPr>
          <w:rFonts w:eastAsia="宋体" w:cs="Times New Roman"/>
          <w:color w:val="000000"/>
          <w:sz w:val="21"/>
          <w:szCs w:val="21"/>
          <w:lang w:val="ru-RU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В .Первую тысячу слов</w:t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szCs w:val="21"/>
          <w:rFonts w:eastAsia="宋体" w:cs="Times New Roman"/>
          <w:color w:val="000000"/>
        </w:rPr>
        <w:instrText xml:space="preserve"> = 2 \* ROMAN \* MERGEFORMAT </w:instrText>
      </w:r>
      <w:r>
        <w:rPr>
          <w:rFonts w:eastAsia="宋体" w:cs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/>
          <w:color w:val="000000"/>
        </w:rPr>
        <w:fldChar w:fldCharType="separate"/>
      </w:r>
      <w:r>
        <w:rPr>
          <w:rFonts w:eastAsia="宋体" w:cs="Times New Roman"/>
          <w:color w:val="000000"/>
          <w:sz w:val="21"/>
          <w:szCs w:val="21"/>
        </w:rPr>
        <w:t>II</w:t>
      </w:r>
      <w:r>
        <w:rPr>
          <w:rFonts w:eastAsia="宋体" w:cs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/>
          <w:color w:val="000000"/>
        </w:rPr>
        <w:fldChar w:fldCharType="end"/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Выберите</w:t>
      </w:r>
      <w:r>
        <w:rPr>
          <w:rFonts w:eastAsia="宋体" w:cs="Times New Roman"/>
          <w:b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правильный</w:t>
      </w:r>
      <w:r>
        <w:rPr>
          <w:rFonts w:eastAsia="宋体" w:cs="Times New Roman"/>
          <w:b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ответ</w:t>
      </w:r>
      <w:r>
        <w:rPr>
          <w:rFonts w:eastAsia="宋体" w:cs="Times New Roman"/>
          <w:b/>
          <w:bCs/>
          <w:color w:val="000000"/>
          <w:sz w:val="21"/>
          <w:szCs w:val="21"/>
        </w:rPr>
        <w:t xml:space="preserve">. 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(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 xml:space="preserve">0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.У меня была такая зарплата,______ трудно было жить.</w:t>
      </w:r>
    </w:p>
    <w:p>
      <w:pPr>
        <w:pStyle w:val="Normal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на которой   Б. на которую   В. в которой  Г. в которую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  <w:lang w:val="ru-RU"/>
        </w:rPr>
        <w:t>.Моя сестра вышла замуж за ______ .</w:t>
      </w:r>
    </w:p>
    <w:p>
      <w:pPr>
        <w:pStyle w:val="Normal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Андрея  Б. Андрею   В. Андреем   Г. Андре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eastAsia="宋体" w:cs="Times New Roman"/>
          <w:color w:val="000000"/>
          <w:sz w:val="21"/>
          <w:szCs w:val="21"/>
          <w:lang w:val="ru-RU"/>
        </w:rPr>
        <w:t>.Дочь похожа на ______ .</w:t>
      </w:r>
    </w:p>
    <w:p>
      <w:pPr>
        <w:pStyle w:val="Normal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мать   Б. матери   В. мати   Г. матерью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eastAsia="宋体" w:cs="Times New Roman"/>
          <w:color w:val="000000"/>
          <w:sz w:val="21"/>
          <w:szCs w:val="21"/>
          <w:lang w:val="ru-RU"/>
        </w:rPr>
        <w:t>.В этом году _____ будет 23года.</w:t>
      </w:r>
    </w:p>
    <w:p>
      <w:pPr>
        <w:pStyle w:val="Normal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мне  Б. меня  В. мной  Г. я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5</w:t>
      </w:r>
      <w:r>
        <w:rPr>
          <w:rFonts w:eastAsia="宋体" w:cs="Times New Roman"/>
          <w:color w:val="000000"/>
          <w:sz w:val="21"/>
          <w:szCs w:val="21"/>
          <w:lang w:val="ru-RU"/>
        </w:rPr>
        <w:t>.У учеников право ______ отдых.</w:t>
      </w:r>
    </w:p>
    <w:p>
      <w:pPr>
        <w:pStyle w:val="Normal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в  Б. на  В. по    Г. к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6</w:t>
      </w:r>
      <w:r>
        <w:rPr>
          <w:rFonts w:eastAsia="宋体" w:cs="Times New Roman"/>
          <w:color w:val="000000"/>
          <w:sz w:val="21"/>
          <w:szCs w:val="21"/>
          <w:lang w:val="ru-RU"/>
        </w:rPr>
        <w:t>.После окончания университета я устроюсь ____ .</w:t>
      </w:r>
    </w:p>
    <w:p>
      <w:pPr>
        <w:pStyle w:val="Normal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на работу  Б. на работе  В. в работу  Г. в работ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eastAsia="宋体" w:cs="Times New Roman"/>
          <w:color w:val="000000"/>
          <w:sz w:val="21"/>
          <w:szCs w:val="21"/>
          <w:lang w:val="ru-RU"/>
        </w:rPr>
        <w:t>.Друзья часто приходят____________ в гости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 ко мне     Б. у меня     В. мне    Г. меня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eastAsia="宋体" w:cs="Times New Roman"/>
          <w:color w:val="000000"/>
          <w:sz w:val="21"/>
          <w:szCs w:val="21"/>
          <w:lang w:val="ru-RU"/>
        </w:rPr>
        <w:t>.Как мне доехать____________ университета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к  Б. в   В. на   Г. до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9</w:t>
      </w:r>
      <w:r>
        <w:rPr>
          <w:rFonts w:eastAsia="宋体" w:cs="Times New Roman"/>
          <w:color w:val="000000"/>
          <w:sz w:val="21"/>
          <w:szCs w:val="21"/>
          <w:lang w:val="ru-RU"/>
        </w:rPr>
        <w:t>.Брат часто скучает_________.</w:t>
      </w:r>
    </w:p>
    <w:p>
      <w:pPr>
        <w:pStyle w:val="Normal"/>
        <w:spacing w:lineRule="auto" w:line="240"/>
        <w:ind w:firstLine="8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маме  Б. мамы   В.по маме  Г. Маму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10.. </w:t>
      </w:r>
      <w:r>
        <w:rPr>
          <w:rFonts w:eastAsia="宋体" w:cs="Times New Roman"/>
          <w:color w:val="000000"/>
          <w:sz w:val="21"/>
          <w:szCs w:val="21"/>
          <w:lang w:val="ru-RU"/>
        </w:rPr>
        <w:t>Вчера я была _____ друзей, а завтра я поеду _____ родителям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к,  в     Б. у,  к     В. в, на     Г.  к,   к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 w:val="21"/>
          <w:szCs w:val="21"/>
          <w:lang w:val="ru-RU"/>
        </w:rPr>
        <w:t>. Мой папа часто ______ на работу на своей машин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идёт       Б. ходит        В. ездит        Г. едет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2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Ты не знаешь, куда ______ этот самолёт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летел     Б. летал     В. летает      Г. летит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eastAsia="宋体" w:cs="Times New Roman"/>
          <w:color w:val="000000"/>
          <w:sz w:val="21"/>
          <w:szCs w:val="21"/>
          <w:lang w:val="ru-RU"/>
        </w:rPr>
        <w:t>. В группу пришёл новый товарищ. И все сразу его _______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любили     Б. любят     В. полюбили     Г. полюбят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eastAsia="宋体" w:cs="Times New Roman"/>
          <w:color w:val="000000"/>
          <w:sz w:val="21"/>
          <w:szCs w:val="21"/>
          <w:lang w:val="ru-RU"/>
        </w:rPr>
        <w:t>. Девушка прочитала письмо и _________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смеяться    Б. засмеяться    В. засмеялась    Г. смеялась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5</w:t>
      </w:r>
      <w:r>
        <w:rPr>
          <w:rFonts w:eastAsia="宋体" w:cs="Times New Roman"/>
          <w:color w:val="000000"/>
          <w:sz w:val="21"/>
          <w:szCs w:val="21"/>
          <w:lang w:val="ru-RU"/>
        </w:rPr>
        <w:t>. Я узнала, ______ приехали Антон и Анна сюда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куда        Б. где          В. чтобы        Г. откуда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1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</w:t>
      </w:r>
      <w:r>
        <w:rPr>
          <w:rFonts w:eastAsia="宋体" w:cs="Times New Roman"/>
          <w:color w:val="000000"/>
          <w:sz w:val="21"/>
          <w:szCs w:val="21"/>
          <w:lang w:val="ru-RU"/>
        </w:rPr>
        <w:t>. Ты помнишь студента, _____ я тебя познакомила недавно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который     Б. которого     В. с которым     Г. с которой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7</w:t>
      </w:r>
      <w:r>
        <w:rPr>
          <w:rFonts w:eastAsia="宋体" w:cs="Times New Roman"/>
          <w:color w:val="000000"/>
          <w:sz w:val="21"/>
          <w:szCs w:val="21"/>
          <w:lang w:val="ru-RU"/>
        </w:rPr>
        <w:t>. Эту работу будем заканчивать в ______ время.</w:t>
      </w:r>
    </w:p>
    <w:p>
      <w:pPr>
        <w:pStyle w:val="Normal"/>
        <w:spacing w:lineRule="auto" w:line="240"/>
        <w:ind w:firstLine="31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ближайщее    Б. ближайщем    В. ближе    Г. близкое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8</w:t>
      </w:r>
      <w:r>
        <w:rPr>
          <w:rFonts w:eastAsia="宋体" w:cs="Times New Roman"/>
          <w:color w:val="000000"/>
          <w:sz w:val="21"/>
          <w:szCs w:val="21"/>
          <w:lang w:val="ru-RU"/>
        </w:rPr>
        <w:t>. Музей, где мы были сегодня, _______ три года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построили     Б. построят      В. строили         Г. стороят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9</w:t>
      </w:r>
      <w:r>
        <w:rPr>
          <w:rFonts w:eastAsia="宋体" w:cs="Times New Roman"/>
          <w:color w:val="000000"/>
          <w:sz w:val="21"/>
          <w:szCs w:val="21"/>
          <w:lang w:val="ru-RU"/>
        </w:rPr>
        <w:t>. Когда вы ________ статью, позвоните мне, пожалуйста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писали        Б. пишете        В. написали       Г. напишете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20</w:t>
      </w:r>
      <w:r>
        <w:rPr>
          <w:rFonts w:eastAsia="宋体" w:cs="Times New Roman"/>
          <w:color w:val="000000"/>
          <w:sz w:val="21"/>
          <w:szCs w:val="21"/>
          <w:lang w:val="ru-RU"/>
        </w:rPr>
        <w:t>. Сейчас половина восьмого, все ______ на работу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А. идут          Б. ходят          В. ездят          Г. ходили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21</w:t>
      </w:r>
      <w:r>
        <w:rPr>
          <w:rFonts w:eastAsia="宋体" w:cs="Times New Roman"/>
          <w:color w:val="000000"/>
          <w:sz w:val="21"/>
          <w:szCs w:val="21"/>
          <w:lang w:val="ru-RU"/>
        </w:rPr>
        <w:t>. Все помнят всё, а я ________ не могу вспомнить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. ничто       Б. ничего      В. чего         Г. Нечто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22. </w:t>
      </w:r>
      <w:r>
        <w:rPr>
          <w:rFonts w:eastAsia="宋体" w:cs="Times New Roman"/>
          <w:color w:val="000000"/>
          <w:sz w:val="21"/>
          <w:szCs w:val="21"/>
          <w:lang w:val="ru-RU"/>
        </w:rPr>
        <w:t>Все ребята уже выразили свое отношение _____ .</w:t>
      </w:r>
    </w:p>
    <w:p>
      <w:pPr>
        <w:pStyle w:val="Normal"/>
        <w:spacing w:lineRule="auto" w:line="240"/>
        <w:ind w:left="70" w:hanging="7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A.об этом деле         Б.этого дела         В.на это дело       Г.к этому делу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eastAsia="宋体" w:cs="Times New Roman"/>
          <w:color w:val="000000"/>
          <w:sz w:val="21"/>
          <w:szCs w:val="21"/>
          <w:lang w:val="ru-RU"/>
        </w:rPr>
        <w:t>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Ваш рассказ _____ мне один случай , который произошёл со мной несколько лет назад.</w:t>
      </w:r>
    </w:p>
    <w:p>
      <w:pPr>
        <w:pStyle w:val="Normal"/>
        <w:spacing w:lineRule="auto" w:line="240"/>
        <w:ind w:left="70" w:hanging="7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A.помнил             Б.запомнил          В.напомнил        Г.вспомнил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eastAsia="宋体" w:cs="Times New Roman"/>
          <w:color w:val="000000"/>
          <w:sz w:val="21"/>
          <w:szCs w:val="21"/>
          <w:lang w:val="ru-RU"/>
        </w:rPr>
        <w:t>.С детства родители оказывают большое влияние _____ .</w:t>
      </w:r>
    </w:p>
    <w:p>
      <w:pPr>
        <w:pStyle w:val="Normal"/>
        <w:spacing w:lineRule="auto" w:line="240"/>
        <w:ind w:left="70" w:hanging="7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A.детям               Б.на детей           В.к детям          Г.для детей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5. </w:t>
      </w:r>
      <w:r>
        <w:rPr>
          <w:rFonts w:eastAsia="宋体" w:cs="Times New Roman"/>
          <w:color w:val="000000"/>
          <w:sz w:val="21"/>
          <w:szCs w:val="21"/>
          <w:lang w:val="ru-RU"/>
        </w:rPr>
        <w:t>Я хотел пригласить Веру на новогодний вечер , но она отказалась _____ .</w:t>
      </w:r>
    </w:p>
    <w:p>
      <w:pPr>
        <w:pStyle w:val="Normal"/>
        <w:spacing w:lineRule="auto" w:line="240"/>
        <w:ind w:left="70" w:hanging="7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A.моему приглашению    Б.мне в приглашении  В.с моим приглашением   Г.от моего приглашения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26, Вчера Анна читала весь ______ .    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.текст  Б. текста  В. тексту   Г. тексты     </w:t>
      </w:r>
    </w:p>
    <w:p>
      <w:pPr>
        <w:pStyle w:val="Normal"/>
        <w:spacing w:lineRule="auto" w:line="240"/>
        <w:ind w:left="540" w:hanging="5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7, Я купил ____ платье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A. синий   Б.синая  В.синее  Г. синие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8,На почте он видел _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твой дядя   Б.твоего дяди   В.твою дядю  Г. твоего дядю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9. На ______ мы слушали преподавателя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собрание  Б.собрания  В.собрании  Г. собранию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0. Брат часто рассказывает о _____ в школе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жизнь   Б.жизни       В.жизне  Г.жизней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1.В аудитории он фотографировал 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я   Б.меня  В.мне   Г. моей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2.Они смотрели  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школьный учитель   Б.школьного учителя  В.школьную учителя  Г. школьном учител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3,В _____ мы видели русских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аэропорту    Б. аэропорт      В. аэропорте    Г. аэропорта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4. _____ факультете русского языка она учится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   В   Б.   На     В.   О   Г.   У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5. Мы поехали на 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выставку   Б.выставки   В.выставку  Г.выставк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6.Дети сняли  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эту квартиру  Б.эта квартира  В.этой квартиры  Г. эту квартир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7.Ученики пробовали  _____ Пушкина по-русски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A.читать   Б.читают   В.читает   Г. читали  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8. Я учусь  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русский язык  Б.русского языка  В.русскому языку   Г. русском язык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39. Они понимают _____ 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друг друга    Б.друг другу   В.друг другом  Г. друг о друге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40. Наше общежитие находится на  ____ этаже.</w:t>
      </w:r>
    </w:p>
    <w:p>
      <w:pPr>
        <w:pStyle w:val="Normal"/>
        <w:spacing w:lineRule="auto" w:line="240"/>
        <w:ind w:firstLine="63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A.пятый  Б.пятого  В.пятом  Г. пятой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tbl>
      <w:tblPr>
        <w:tblW w:w="169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</w:r>
    </w:p>
    <w:p>
      <w:pPr>
        <w:pStyle w:val="P0"/>
        <w:spacing w:lineRule="auto" w:line="240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szCs w:val="21"/>
          <w:rFonts w:eastAsia="宋体" w:cs="Times New Roman"/>
          <w:color w:val="000000"/>
        </w:rPr>
        <w:instrText xml:space="preserve"> = 5 \* ROMAN \* MERGEFORMAT </w:instrText>
      </w:r>
      <w:r>
        <w:rPr>
          <w:rFonts w:eastAsia="宋体" w:cs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/>
          <w:color w:val="000000"/>
        </w:rPr>
        <w:fldChar w:fldCharType="separate"/>
      </w:r>
      <w:r>
        <w:rPr>
          <w:rFonts w:eastAsia="宋体" w:cs="Times New Roman"/>
          <w:color w:val="000000"/>
          <w:sz w:val="21"/>
          <w:szCs w:val="21"/>
        </w:rPr>
        <w:t>V</w:t>
      </w:r>
      <w:r>
        <w:rPr>
          <w:rFonts w:eastAsia="宋体" w:cs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/>
          <w:color w:val="000000"/>
        </w:rPr>
        <w:fldChar w:fldCharType="end"/>
      </w:r>
      <w:r>
        <w:rPr>
          <w:rFonts w:eastAsia="宋体" w:cs="Times New Roman"/>
          <w:b/>
          <w:color w:val="000000"/>
          <w:sz w:val="21"/>
          <w:szCs w:val="21"/>
          <w:lang w:val="ru-RU"/>
        </w:rPr>
        <w:t>.Читайте текст и отвечайте на вопросы . (</w:t>
      </w:r>
      <w:r>
        <w:rPr>
          <w:rFonts w:eastAsia="宋体" w:cs="Times New Roman"/>
          <w:b/>
          <w:color w:val="000000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color w:val="000000"/>
          <w:sz w:val="21"/>
          <w:szCs w:val="21"/>
          <w:lang w:val="ru-RU"/>
        </w:rPr>
        <w:t>)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color w:val="000000"/>
          <w:sz w:val="21"/>
          <w:szCs w:val="21"/>
          <w:lang w:val="ru-RU"/>
        </w:rPr>
        <w:t>Текст 1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ru-RU"/>
        </w:rPr>
        <w:t>Алла ждала почтальона. Но почтальон, как и вчера, дал ей только свежую казету и сказал, что писем нет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Раньше Владимир очень часто писал ей письма, а потом вдруг перестал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停止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писать. На свои письма Алла не получала ответа уже два месяца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ладимир был моряком. Корабль, на котором плавал Владимир, стоял в порту. Моряки готовились выйти в Атлантический океан. Вдруг в машинном отделении начался пожар. Там был только механик Федор. В первую минуту он не знал, что делать. А потом быстро начал тушить пожар. В этот момент в машинное отделение вошел Владимир. Он быстр понял, что произошло, и тоже начал тушить пожар. Огонь обжигал руки и лицо, но моряк настойчиво продолжал тушить пожар. В это время на помощь прибежали другие моряки. Вместе они быстро потушили пожар. Но Владимир потерял сознание, так как он получил большие ожоги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Два месяца Владимир лежал в больнице. Два месяца он не писал Алле --- девушке, которую очень любил и с которой мечтал встретиться. Он несколько раз начинал писать ей, но снова смотрел на свое изуродованное лицо в зеркало и рвал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撕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письма. Владимир хотел поговорить об этом с кем-нибудь, но никак не мог начать разговор. Однажды он решил поговорить с врачом. Врач был опытным специалистом и хорошим человеком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Два часа говорили они: умный, много видевший в жизни человек и двадцатичетырехлетний юноша. Врач хорошо понимал Владимира. Он сказал: </w:t>
      </w:r>
      <w:r>
        <w:rPr>
          <w:rFonts w:ascii="Times New Roman" w:hAnsi="Times New Roman" w:cs="Times New Roman"/>
          <w:color w:val="000000"/>
          <w:sz w:val="21"/>
          <w:szCs w:val="21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Она тебя любит, Владимир. И ты должен обязательно написать ей обо всем, что случилось с тобой </w:t>
      </w:r>
      <w:r>
        <w:rPr>
          <w:rFonts w:ascii="Times New Roman" w:hAnsi="Times New Roman" w:cs="Times New Roman"/>
          <w:color w:val="000000"/>
          <w:sz w:val="21"/>
          <w:szCs w:val="21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После разговора с врачом Владимир сел писать письмо Алле. Но в это время к нему пришел его друг --- механик Федор. Он часто приходил к Владимиру и рассказывал ему, как моряки готовились к рейсу, какие новости на корабле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Федор давно дружил с Владимиром. Он знал, что у Владимира есть девушка, которую он очень любит. Случайно Федор узнал, что Владимир не отвечает девушке на письма, что он боится написать ей. Тогда он сам решил написать Алле.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Дорогая Алла, --- писал Федор. --- Мне трудно рассказать вам о том, что случилось с Владимиром. Владимир --- настоящий герой. Если бы не он, корабль мог бы сгореть... Он попрежнему любит вас и очень хочет встретиться с вами. Я хочу, чтобы вы знали, какой человек ваш Владимир</w:t>
      </w:r>
      <w:r>
        <w:rPr>
          <w:rFonts w:ascii="Times New Roman" w:hAnsi="Times New Roman" w:cs="Times New Roman"/>
          <w:color w:val="000000"/>
          <w:sz w:val="21"/>
          <w:szCs w:val="21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 недавно я встретил Владимира в Мурманске. Рядом с ним шла хорошенькая молодая женщина--- Алла.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1. От кого Алла ждала писем?</w:t>
      </w:r>
    </w:p>
    <w:p>
      <w:pPr>
        <w:pStyle w:val="P0"/>
        <w:spacing w:lineRule="auto" w:line="240"/>
        <w:ind w:left="1079" w:hanging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От мужа.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От почтальона. </w:t>
      </w:r>
    </w:p>
    <w:p>
      <w:pPr>
        <w:pStyle w:val="P0"/>
        <w:spacing w:lineRule="auto" w:line="240"/>
        <w:ind w:left="1078" w:hanging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От любимого человека.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От своих друзей.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2. Что случилось в машинном отделении?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автор встретил Владимир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Times New Roman"/>
          <w:color w:val="000000"/>
          <w:sz w:val="21"/>
          <w:szCs w:val="21"/>
          <w:lang w:val="ru-RU"/>
        </w:rPr>
        <w:t>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Алла пошучила письмо</w:t>
      </w:r>
    </w:p>
    <w:p>
      <w:pPr>
        <w:pStyle w:val="P0"/>
        <w:spacing w:lineRule="auto" w:line="240"/>
        <w:ind w:firstLine="72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Автор решил поговорить с врачом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Начался пожар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3.Писал ли Владимир письмо Алле, находясь в больнице? 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Нет. Он получил большие ожоги и не мог писать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Нет. Он боялся писать Алле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Да, но письма не отправлял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ru-RU"/>
        </w:rPr>
        <w:t>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Да, но разрывал начатые письма.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4. С кем Владимир поговорил?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 другом 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 врачом   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Фёдором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 Аллой</w:t>
      </w:r>
    </w:p>
    <w:p>
      <w:pPr>
        <w:pStyle w:val="P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5. Сколько лет было Владимиру, когда с ним случилась беда?</w:t>
      </w:r>
    </w:p>
    <w:p>
      <w:pPr>
        <w:pStyle w:val="P0"/>
        <w:spacing w:lineRule="auto" w:line="240"/>
        <w:ind w:firstLine="60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20 лет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22 года   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24 года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25 лет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</w:r>
    </w:p>
    <w:p>
      <w:pPr>
        <w:pStyle w:val="P0"/>
        <w:spacing w:lineRule="auto" w:line="240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color w:val="000000"/>
          <w:sz w:val="21"/>
          <w:szCs w:val="21"/>
          <w:lang w:val="ru-RU"/>
        </w:rPr>
        <w:t>Текст 2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 России традиционно рабочий день начинается не так рано, как во многих европейских странах, обычно--- в интервале с 8.30 до 9.30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Соответственно и заканчивается рабочий день позже, чем, например, привыкли в Гервании: около 17-18 часов. Обычно выделяется 45-60минут на обеденный перевыв, но строго время обеда определяется не везде. Во многих организациях могут не очень строго контролировать приход и уход сотрудников. Традиционным является и такое понятие, как </w:t>
      </w:r>
      <w:r>
        <w:rPr>
          <w:rFonts w:ascii="Times New Roman" w:hAnsi="Times New Roman" w:cs="Times New Roman"/>
          <w:color w:val="000000"/>
          <w:sz w:val="21"/>
          <w:szCs w:val="21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отпроситься</w:t>
      </w:r>
      <w:r>
        <w:rPr>
          <w:rFonts w:ascii="Times New Roman" w:hAnsi="Times New Roman" w:cs="Times New Roman"/>
          <w:color w:val="000000"/>
          <w:sz w:val="21"/>
          <w:szCs w:val="21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: если у человека есть какие-то неотложные дела, то он договаривается с начальником, что завтра придёт попозже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，</w:t>
      </w:r>
      <w:r>
        <w:rPr>
          <w:rFonts w:eastAsia="宋体" w:cs="Times New Roman"/>
          <w:color w:val="000000"/>
          <w:sz w:val="21"/>
          <w:szCs w:val="21"/>
          <w:lang w:val="ru-RU"/>
        </w:rPr>
        <w:t>или сегодня уйдёт пораньше, и это никак не фиксирутся официально. В конторах и научных имнститутах в течение дня могут собраться на чай или кофе,</w:t>
      </w:r>
      <w:r>
        <w:rPr>
          <w:rFonts w:ascii="Times New Roman" w:hAnsi="Times New Roman" w:cs="Times New Roman"/>
          <w:color w:val="000000"/>
          <w:sz w:val="21"/>
          <w:szCs w:val="21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сбегать в магазин</w:t>
      </w:r>
      <w:r>
        <w:rPr>
          <w:rFonts w:ascii="Times New Roman" w:hAnsi="Times New Roman" w:cs="Times New Roman"/>
          <w:color w:val="000000"/>
          <w:sz w:val="21"/>
          <w:szCs w:val="21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Традиционно не очень строго соблюдается и назначенное время встрчи---на встречу может опоздать минут на 10-15 и та, и другая сторона: в городах обычно, после извинеий, ссылаются на транспорт; на срочное дело, обычно связанное с вышестоящим начальством... В последнее время, правда, эта ситуация стала меняться к лучшему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Как и во всем мире, </w:t>
      </w:r>
      <w:r>
        <w:rPr>
          <w:rFonts w:ascii="Times New Roman" w:hAnsi="Times New Roman" w:cs="Times New Roman"/>
          <w:color w:val="000000"/>
          <w:sz w:val="21"/>
          <w:szCs w:val="21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служебные романы</w:t>
      </w:r>
      <w:r>
        <w:rPr>
          <w:rFonts w:ascii="Times New Roman" w:hAnsi="Times New Roman" w:cs="Times New Roman"/>
          <w:color w:val="000000"/>
          <w:sz w:val="21"/>
          <w:szCs w:val="21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не поощряются, хотя, конечно, существуют. Достаточно нормально воспринимается работа мужа и жены в одной оргоанизации. При наличии </w:t>
      </w:r>
      <w:r>
        <w:rPr>
          <w:rFonts w:ascii="Times New Roman" w:hAnsi="Times New Roman" w:cs="Times New Roman"/>
          <w:color w:val="000000"/>
          <w:sz w:val="21"/>
          <w:szCs w:val="21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династий</w:t>
      </w:r>
      <w:r>
        <w:rPr>
          <w:rFonts w:ascii="Times New Roman" w:hAnsi="Times New Roman" w:cs="Times New Roman"/>
          <w:color w:val="000000"/>
          <w:sz w:val="21"/>
          <w:szCs w:val="21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даже приветствуется их работа в одном месте, хотя они стараются работать в разных отделах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6. Сколько времени выделяется на обеденный перевыв?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45-60 минут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30 минут  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2 часа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час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7.Когда в России начинается рабочий день?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8.30-9.30 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8.30-9.00  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9.00-9.30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8.00-8.30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8. Когда заканчивается рабочий день?</w:t>
      </w:r>
    </w:p>
    <w:p>
      <w:pPr>
        <w:pStyle w:val="P0"/>
        <w:spacing w:lineRule="auto" w:line="240"/>
        <w:ind w:firstLine="72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8.30-9.30 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17:00-18:00  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9.00-9.30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8.30-9.00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9.Что значит выражение 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служебные романы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в этом тексте?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лужащие смотрят фильм служебный роман 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Муж и жена работают в одной организации.</w:t>
      </w:r>
    </w:p>
    <w:p>
      <w:pPr>
        <w:pStyle w:val="P0"/>
        <w:spacing w:lineRule="auto" w:line="240"/>
        <w:ind w:left="1198" w:hanging="36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На работе происходят любовные истории между служащими.</w:t>
      </w:r>
    </w:p>
    <w:p>
      <w:pPr>
        <w:pStyle w:val="P0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Муж и жена имеют одну профессию.</w:t>
      </w:r>
    </w:p>
    <w:p>
      <w:pPr>
        <w:pStyle w:val="P0"/>
        <w:spacing w:lineRule="auto" w:line="240"/>
        <w:ind w:firstLine="36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10. С кем договаривается, если у человека есть какие-то неотложные дела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ru-RU"/>
        </w:rPr>
        <w:t>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>С организацией  Б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 начальником  В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о служащими  Г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 С женой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b/>
          <w:bCs w:val="false"/>
          <w:color w:val="000000"/>
          <w:sz w:val="21"/>
          <w:szCs w:val="21"/>
          <w:lang w:val="ru-RU"/>
        </w:rPr>
        <w:t>Текст 3</w:t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ведение единого государственного экзамена в России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Основной целью введения единого государственного экзамена является создание системы объективного независимого оценивания качества образования, полученного в системе среднего полного общего образования. Не в этой аудитории говорить о том, что 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пятёрка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в разных местах на самом деле означает разное. Не мне вам рассказывать про девальвацию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（货币贬值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золотой медали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. Мы имеем эту информацию от вас постоянно, когда 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золотые медалисты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пишут с десятью ошибками заявление о допуске к вступительным экзаменам. В ряде регионов уже до 10﹪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золотых медалистов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 xml:space="preserve">, в Москве — 2﹪. Нам необходимо иметь систему независимого оценивания качества школьного образования, поскольку мы даём единый государственный документ об общем образовании — аттестат, выдаём единую 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золотую медаль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eastAsia="宋体" w:cs="Times New Roman"/>
          <w:color w:val="000000"/>
          <w:sz w:val="21"/>
          <w:szCs w:val="21"/>
          <w:lang w:val="ru-RU"/>
        </w:rPr>
        <w:t>, которая даёт равные права, откуда бы человек ни приехал. Это первая цель.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торое — с нашей точки зрения, это повысит мобильность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（流动性，机动性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абитуриентов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（中学应届毕业生）</w:t>
      </w:r>
      <w:r>
        <w:rPr>
          <w:rFonts w:eastAsia="宋体" w:cs="Times New Roman"/>
          <w:color w:val="000000"/>
          <w:sz w:val="21"/>
          <w:szCs w:val="21"/>
          <w:lang w:val="ru-RU"/>
        </w:rPr>
        <w:t>, поступающих в высшие учебные заведения.</w:t>
      </w:r>
    </w:p>
    <w:p>
      <w:pPr>
        <w:pStyle w:val="Normal"/>
        <w:spacing w:lineRule="auto" w:line="240"/>
        <w:ind w:firstLine="435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Пример централизованного тестирования показывает, что ребята, которые никогда не поехали бы поступать в Новосибирск, Москву, Санкт-Петербург, за счёт централизованного тестирования получают реальную возможность учиться в центральных вузах России. Из Красноярска дорога стоит пять тысяч рублей в один конец. Мало какая семья может себе позволить рискнуть послать человека на авось (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碰运气</w:t>
      </w:r>
      <w:r>
        <w:rPr>
          <w:rFonts w:eastAsia="宋体" w:cs="Times New Roman"/>
          <w:color w:val="000000"/>
          <w:sz w:val="21"/>
          <w:szCs w:val="21"/>
          <w:lang w:val="ru-RU"/>
        </w:rPr>
        <w:t>) сдавать экзамены в московские или питерские вузы. Пример централизованной системы показывает, что даже эта система отчасти решает проблему мобильности.</w:t>
      </w:r>
    </w:p>
    <w:p>
      <w:pPr>
        <w:pStyle w:val="Normal"/>
        <w:spacing w:lineRule="auto" w:line="24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Мы хотим также за счёт единого госэкзамена уменьшить психологические нагрузки выпускников школ при переходе из школы в вуз. Хотим уменьшить субъективизм при зачислении абитуриентов в вуз и, конечно, хотим уменьшить расходы родителей абитуриентов на преодоление барьера школа — вуз. Введение единого госэкзамена в России предполагается провести в два этапа. Первый этап — это эксперимент в ряде регионов Российской Федерации. Этот эксперимент будет проходить только в тех регионах, которые примут обязательность этого экзамена. Что я имею в виду под обязательностью? Все школы данного региона, не отдельные, а все, подчёркиваю, обязаны учитывать результаты единого госэкзамена при государственной итоговой аттестации. Все вузы, подчёркиваю, обязаны засчитывать результат единого экзамена. И последнее. Участие в системе единого экзамена будет обязательным для всех школьников данного региона. Хотя часть регионов просят поставить вопрос на момент эксперимента об обязательности данного экзамена только для тех, кто будет поступать в этом году в высшие учебные заведения. После этого через год начнётся общероссийский эксперимент, в ходе которого мы хотим в масштабах всей России провести экзамен по одному-двум предметам. Цель первого этапа — создание организационных технологических схем по проведению единого экзамена на уровне субъекта федерации. По итогам этого эксперимента будет создана наиболее эффективная организационно-технологическая схема для регионального уровня и начнётся эксперимент на федеральном уровн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 w:val="21"/>
          <w:szCs w:val="21"/>
          <w:lang w:val="ru-RU"/>
        </w:rPr>
        <w:t>1.В чём основная цель введения единого госэкзамена в России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В создании системы независимого оценивания качества школьного образования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.В повышении мобильности абитуриентов, поступающих в высшие учебные заведения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В выдаче единого государственного документа об общем образован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В уменьшении психологических нагрузок выпускников школ при переходе из школы в вуз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 w:val="21"/>
          <w:szCs w:val="21"/>
          <w:lang w:val="ru-RU"/>
        </w:rPr>
        <w:t>2.Чио значит предложение“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пятёрка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в разных местах на самом деле означает разное”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Обучение в школах не на должной высот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 xml:space="preserve">Б.В ряде регионах 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золотых медалистов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куда больше, чем в Москв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Не все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《</w:t>
      </w:r>
      <w:r>
        <w:rPr>
          <w:rFonts w:eastAsia="宋体" w:cs="Times New Roman"/>
          <w:color w:val="000000"/>
          <w:sz w:val="21"/>
          <w:szCs w:val="21"/>
          <w:lang w:val="ru-RU"/>
        </w:rPr>
        <w:t>золотые медалисты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ru-RU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ru-RU"/>
        </w:rPr>
        <w:t>находятся на соответствующем уровн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Нормативы оценивания качества образования в разных местах разны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 w:val="21"/>
          <w:szCs w:val="21"/>
          <w:lang w:val="ru-RU"/>
        </w:rPr>
        <w:t>3.Как вы понимаете, что введение единого госэкзамена повысит мобильность абитуриентов, поступающих в высшие учебные заведения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Абитуриенты, которые никогда не поехали бы поступать в Новосибирск, Москву, Санкт-Петербург, могли бы там учиться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.Абитуриенты могут иметь возможность учиться в центральных вузах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Родители могут послать ребят сдавать экзамены в центральные вузы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 Абитуриенты могут сдавать вступительные экзамены в центральных вузах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 w:val="21"/>
          <w:szCs w:val="21"/>
          <w:lang w:val="ru-RU"/>
        </w:rPr>
        <w:t>4.Каким образом предполагается провести введение единого госэкзамена в России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В два этапа : первый этап — это эксперимент в некоторых регионах России, второй — общероссийский эксперимент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. В два этапа : первый этап — это эксперимент во всех школах одного региона России, второй — эксперимент в масштабах всей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В два этапа : первый этап — это эксперимент в ряде регионов России, второй — эксперимент в некоторых субъектах Федерац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В два этапа : первый этап — это эксперимент в ряде регионов России, второй — эксперимент в большей части регионов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 w:val="21"/>
          <w:szCs w:val="21"/>
          <w:lang w:val="ru-RU"/>
        </w:rPr>
        <w:t>5.Какова цель первого этапа?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А.Создание организационных технологических схем по проведению единого экзамена на федеральном уровне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Б.Создание организационных технологических схем по проведению единого экзамена на уровне региона Федерац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В.Проведение экзамена по одному-двум предметам во всей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ru-RU"/>
        </w:rPr>
      </w:pPr>
      <w:r>
        <w:rPr>
          <w:rFonts w:eastAsia="宋体" w:cs="Times New Roman"/>
          <w:color w:val="000000"/>
          <w:sz w:val="21"/>
          <w:szCs w:val="21"/>
          <w:lang w:val="ru-RU"/>
        </w:rPr>
        <w:t>Г.Оценивание качества школьного образования в ряде регионов России.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36:00Z</dcterms:created>
  <dc:creator>Administrator</dc:creator>
  <dc:description/>
  <dc:language>en-US</dc:language>
  <cp:lastModifiedBy>Administrator</cp:lastModifiedBy>
  <dcterms:modified xsi:type="dcterms:W3CDTF">2015-05-12T21:44:50Z</dcterms:modified>
  <cp:revision>2</cp:revision>
  <dc:subject/>
  <dc:title>Jua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