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【日</w:t>
      </w:r>
      <w:r>
        <w:rPr>
          <w:rFonts w:ascii="宋体;SimSun" w:hAnsi="宋体;SimSun" w:cs="宋体;SimSun"/>
          <w:b/>
          <w:szCs w:val="21"/>
          <w:lang w:eastAsia="ja-JP"/>
        </w:rPr>
        <w:t>语</w:t>
      </w:r>
      <w:r>
        <w:rPr>
          <w:rFonts w:cs="MS Mincho;ＭＳ 明朝" w:ascii="MS Mincho;ＭＳ 明朝" w:hAnsi="MS Mincho;ＭＳ 明朝"/>
          <w:b/>
          <w:szCs w:val="21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套】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Ⅰ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文字と語彙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一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言葉の読み方を、それぞれ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その黒いカメラで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写して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しゃ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うつ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かえ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りし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けがは首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以外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はあり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が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いが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にそ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そた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度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試合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ぜひ見た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じあ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しあ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じや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しやい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商品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特徴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確かめ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どくちょ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くちょ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どっちょ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っちょう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語では、はっきり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断る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表現を使わないのが普通だそう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とわ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だわ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まとわ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たわる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にいる間、とても楽し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経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し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けいけ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げいけ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けいけ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けんけん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朝のうち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小雨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あ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おあ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おさ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さ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あめ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手で持つより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背負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ったほうが楽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せ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せい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うけ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な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切符を買う人が長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行列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してい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うれつ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うれ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うりつ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ぎょうれつ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ろいろと工夫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工夫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重ねてき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うふ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くうふ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ふ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くふう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二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言葉の漢字を、それぞれ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家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へ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な形をしていますね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辺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返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便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忙しくてなかなか子供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あそぶ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機会があり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転ぶ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遊ぶ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急ぶ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運ぶ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3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かじ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の原因はどうもストーブのよう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火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家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価値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可知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兄は日本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こうぎょう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ついてよく知って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工業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工場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広業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広場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先生と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さくや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駅の入り口で別れ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今夜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今朝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昨夜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昨朝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6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いのち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もっと大事にしな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命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頭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帰るのが遅くなるようだったら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れんらく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連絡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練絡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連結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運絡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8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やくひ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のとりあつかいには、気をつけ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寮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薬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楽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薬品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そんな難しいことなんて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わすれて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ま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失わ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損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忘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薄れて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前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かど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曲がると、駅の前に出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</w:rPr>
        <w:t>Ａ．門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Ｂ．角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Ｃ．辺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Ｄ．当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eastAsia="MS Mincho;ＭＳ 明朝" w:cs="MS Mincho;ＭＳ 明朝" w:ascii="MS Mincho;ＭＳ 明朝" w:hAnsi="MS Mincho;ＭＳ 明朝"/>
          <w:szCs w:val="21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三　次の文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ところに入るのに、最も適当なものを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肉や野菜など、料理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買ってき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道具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材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用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資料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細かいところまで、ちゃん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ましょう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ショッ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チャッ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チョー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チェック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わからないことがあったら、何でも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</w:rPr>
        <w:t>Ａ．会話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Ｂ．相談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Ｃ．話題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Ｄ．世話</w:t>
      </w:r>
    </w:p>
    <w:p>
      <w:pPr>
        <w:pStyle w:val="Normal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どうぞお父さんには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よろしくお伝え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くれぐれ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どうして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ちっと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まにも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風呂の水がいっぱいになって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るよ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外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膨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飲ま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溢れ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先週は寒かったが、今週になって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暖かくなってき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やっ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もっ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そっ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さっと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所は、まじめなこと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明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強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長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学生のころ、よく学校で問題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先生に怒こられたものだ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生ん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起こ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殴っ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は友達にラジオ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らい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ならん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なお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なお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ならっ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運動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腕の力を強くすること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方法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目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意味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希望</w:t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Ⅱ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文法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四　次の文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ところに入るのに、最も適当なものを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来年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東京で働くつもり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まで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ま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に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れ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面白い映画だとは思わなか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だけ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ほ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ばか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しか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3.</w:t>
      </w: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けれど、勉強で忙しいから、寝られ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すご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ひど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ねむ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わ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会議の時間は葉書き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電話でお知らせし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しか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する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そこ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または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ベッドからふとんが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そうだよ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おち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おち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おち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ちっ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初めは言葉も分からな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友達もいな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本当にたいへん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て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て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た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たり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37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映画は何時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終わりま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ぐら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ごろ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な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か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日先生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ほめさせ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ほめら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ほめ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ほめ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隣の人にもうすこし静か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と注意されてしまい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しなくて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してく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するよ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するな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う五時になるから、田中さんはこな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だ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だろ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でしょ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女は両親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アメリカで生活したことがあ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とも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とも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とと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ともで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たとえ練習しても、必ずしもうまくなる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かもしれな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なくてもい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だろ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はかぎらな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さん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どんな人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というの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い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の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の恋はうまくいかないだろう。なぜなら彼女にはもう恋人がいる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のでだ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わけだ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からだ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問題は王さん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難しくな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と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によ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につ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につい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いチャンス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、あの銀行で働け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よって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か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にめぐま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いっても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日の日本は夫婦働きの時代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の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なん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文法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、何か質問がありま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よる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につ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に対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して</w:t>
      </w:r>
    </w:p>
    <w:p>
      <w:pPr>
        <w:pStyle w:val="Normal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は嘘つきな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、何を言っても信じてもらえ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のを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の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の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ので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先生、お飲み物は何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か。</w:t>
      </w:r>
    </w:p>
    <w:p>
      <w:pPr>
        <w:pStyle w:val="Normal"/>
        <w:spacing w:lineRule="atLeast" w:line="360"/>
        <w:ind w:firstLine="21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飲み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いらっしゃい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召し上がり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召しです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/>
          <w:b/>
          <w:szCs w:val="21"/>
          <w:lang w:eastAsia="ja-JP"/>
        </w:rPr>
        <w:t>五</w:t>
      </w:r>
      <w:r>
        <w:rPr>
          <w:b/>
          <w:szCs w:val="21"/>
          <w:lang w:eastAsia="ja-JP"/>
        </w:rPr>
        <w:t>.</w:t>
      </w:r>
      <w:r>
        <w:rPr>
          <w:rFonts w:eastAsia="MS Mincho;ＭＳ 明朝"/>
          <w:b/>
          <w:szCs w:val="21"/>
          <w:u w:val="single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szCs w:val="21"/>
          <w:u w:val="single"/>
          <w:lang w:eastAsia="ja-JP"/>
        </w:rPr>
        <w:t>★</w:t>
      </w:r>
      <w:r>
        <w:rPr>
          <w:rFonts w:eastAsia="MS Mincho;ＭＳ 明朝"/>
          <w:b/>
          <w:szCs w:val="21"/>
          <w:u w:val="single"/>
          <w:lang w:eastAsia="ja-JP"/>
        </w:rPr>
        <w:t>　</w:t>
      </w:r>
      <w:r>
        <w:rPr>
          <w:rFonts w:eastAsia="MS Mincho;ＭＳ 明朝"/>
          <w:b/>
          <w:szCs w:val="21"/>
          <w:lang w:eastAsia="ja-JP"/>
        </w:rPr>
        <w:t>に入るものはどれですか。【Ａ．Ｂ．Ｃ．Ｄ．】から一番いいものを一つ選んでください。（</w:t>
      </w:r>
      <w:r>
        <w:rPr>
          <w:rFonts w:eastAsia="MS Mincho;ＭＳ 明朝"/>
          <w:b/>
          <w:szCs w:val="21"/>
          <w:lang w:eastAsia="ja-JP"/>
        </w:rPr>
        <w:t>5</w:t>
      </w:r>
      <w:r>
        <w:rPr>
          <w:rFonts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　</w:t>
      </w:r>
    </w:p>
    <w:p>
      <w:pPr>
        <w:pStyle w:val="Normal"/>
        <w:spacing w:lineRule="atLeast" w:line="360"/>
        <w:rPr>
          <w:rFonts w:eastAsia="MS Mincho;ＭＳ 明朝"/>
          <w:b/>
          <w:b/>
          <w:szCs w:val="21"/>
          <w:lang w:eastAsia="ja-JP"/>
        </w:rPr>
      </w:pPr>
      <w:r>
        <w:rPr>
          <w:rFonts w:eastAsia="MS Mincho;ＭＳ 明朝"/>
          <w:b/>
          <w:szCs w:val="21"/>
          <w:lang w:eastAsia="ja-JP"/>
        </w:rPr>
        <w:t>（問題例）</w:t>
      </w:r>
    </w:p>
    <w:p>
      <w:pPr>
        <w:pStyle w:val="Normal"/>
        <w:spacing w:lineRule="atLeast" w:line="360"/>
        <w:rPr/>
      </w:pPr>
      <w:r>
        <w:rPr>
          <w:rFonts w:eastAsia="MS Mincho;ＭＳ 明朝"/>
          <w:szCs w:val="21"/>
          <w:lang w:eastAsia="ja-JP"/>
        </w:rPr>
        <w:t>机の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あります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が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Ｂ．に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Ｃ．上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Ｄ．ぺん</w:t>
      </w:r>
    </w:p>
    <w:p>
      <w:pPr>
        <w:pStyle w:val="Normal"/>
        <w:spacing w:lineRule="atLeast" w:line="360"/>
        <w:rPr>
          <w:rFonts w:eastAsia="MS Mincho;ＭＳ 明朝"/>
          <w:b/>
          <w:b/>
          <w:szCs w:val="21"/>
          <w:lang w:eastAsia="ja-JP"/>
        </w:rPr>
      </w:pPr>
      <w:r>
        <w:rPr>
          <w:rFonts w:eastAsia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eastAsia="MS Mincho;ＭＳ 明朝"/>
          <w:b/>
          <w:b/>
          <w:szCs w:val="21"/>
          <w:lang w:eastAsia="ja-JP"/>
        </w:rPr>
      </w:pPr>
      <w:r>
        <w:rPr>
          <w:rFonts w:eastAsia="MS Mincho;ＭＳ 明朝"/>
          <w:b/>
          <w:szCs w:val="21"/>
          <w:lang w:eastAsia="ja-JP"/>
        </w:rPr>
        <w:t>（答え方）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正しい文を作ります。</w:t>
      </w:r>
    </w:p>
    <w:p>
      <w:pPr>
        <w:pStyle w:val="Normal"/>
        <w:spacing w:lineRule="atLeast" w:line="360"/>
        <w:rPr>
          <w:rFonts w:eastAsia="MS Mincho;ＭＳ 明朝"/>
          <w:szCs w:val="21"/>
          <w:lang w:val="en-US" w:eastAsia="ja-JP"/>
        </w:rPr>
      </w:pPr>
      <w:r>
        <w:rPr>
          <w:rFonts w:eastAsia="MS Mincho;ＭＳ 明朝"/>
          <w:szCs w:val="21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71755</wp:posOffset>
                </wp:positionV>
                <wp:extent cx="5162550" cy="68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机の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u w:val="single"/>
                                <w:lang w:eastAsia="ja-JP"/>
                              </w:rPr>
                              <w:t>★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あります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firstLine="420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Ｃ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上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Ｂ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Ｄ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ぺん　Ａ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が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4.25pt;mso-wrap-distance-left:9.05pt;mso-wrap-distance-right:9.05pt;mso-wrap-distance-top:0pt;mso-wrap-distance-bottom:0pt;margin-top:5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>
                          <w:rFonts w:eastAsia="MS Mincho;ＭＳ 明朝"/>
                          <w:lang w:eastAsia="ja-JP"/>
                        </w:rPr>
                        <w:t>机の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u w:val="single"/>
                          <w:lang w:eastAsia="ja-JP"/>
                        </w:rPr>
                        <w:t>★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あります。</w:t>
                      </w:r>
                    </w:p>
                    <w:p>
                      <w:pPr>
                        <w:pStyle w:val="Normal"/>
                        <w:spacing w:lineRule="atLeast" w:line="360"/>
                        <w:ind w:firstLine="420"/>
                        <w:rPr/>
                      </w:pPr>
                      <w:r>
                        <w:rPr>
                          <w:rFonts w:eastAsia="MS Mincho;ＭＳ 明朝"/>
                          <w:lang w:eastAsia="ja-JP"/>
                        </w:rPr>
                        <w:t>Ｃ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上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Ｂ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に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Ｄ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ぺん　Ａ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が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★</w:t>
      </w:r>
      <w:r>
        <w:rPr>
          <w:rFonts w:eastAsia="MS Mincho;ＭＳ 明朝"/>
          <w:szCs w:val="21"/>
          <w:u w:val="single"/>
          <w:lang w:eastAsia="ja-JP"/>
        </w:rPr>
        <w:t>　</w:t>
      </w:r>
      <w:r>
        <w:rPr>
          <w:rFonts w:eastAsia="MS Mincho;ＭＳ 明朝"/>
          <w:szCs w:val="21"/>
          <w:lang w:eastAsia="ja-JP"/>
        </w:rPr>
        <w:t>に入る番号　Ｄ　を選びます。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</w:r>
    </w:p>
    <w:p>
      <w:pPr>
        <w:pStyle w:val="Normal"/>
        <w:spacing w:lineRule="atLeast" w:line="44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51.</w:t>
      </w:r>
      <w:r>
        <w:rPr>
          <w:rFonts w:eastAsia="MS Mincho;ＭＳ 明朝"/>
          <w:szCs w:val="21"/>
          <w:lang w:eastAsia="ja-JP"/>
        </w:rPr>
        <w:t>子供のころサッカーのマンガを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>始めた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ことを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Ｂ．サッカーを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Ｃ．読んだ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Ｄ．きっかけに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52.</w:t>
      </w:r>
      <w:r>
        <w:rPr>
          <w:rFonts w:eastAsia="MS Mincho;ＭＳ 明朝"/>
          <w:szCs w:val="21"/>
          <w:lang w:eastAsia="ja-JP"/>
        </w:rPr>
        <w:t>山田さんは</w:t>
      </w:r>
      <w:r>
        <w:rPr>
          <w:rFonts w:eastAsia="Times New Roman"/>
          <w:szCs w:val="21"/>
          <w:u w:val="single"/>
          <w:lang w:eastAsia="ja-JP"/>
        </w:rPr>
        <w:t xml:space="preserve"> 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　</w:t>
      </w:r>
      <w:r>
        <w:rPr>
          <w:rFonts w:eastAsia="MS Mincho;ＭＳ 明朝"/>
          <w:szCs w:val="21"/>
          <w:u w:val="single"/>
          <w:lang w:eastAsia="ja-JP"/>
        </w:rPr>
        <w:t>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です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を出た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Ｂ．歌がうまい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Ｃ．だけあって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Ｄ．音楽大学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53.</w:t>
      </w:r>
      <w:r>
        <w:rPr>
          <w:rFonts w:eastAsia="MS Mincho;ＭＳ 明朝"/>
          <w:szCs w:val="21"/>
          <w:lang w:eastAsia="ja-JP"/>
        </w:rPr>
        <w:t>あのレストランでは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</w:t>
      </w:r>
      <w:r>
        <w:rPr>
          <w:rFonts w:eastAsia="MS Mincho;ＭＳ 明朝"/>
          <w:szCs w:val="21"/>
          <w:u w:val="single"/>
          <w:lang w:eastAsia="ja-JP"/>
        </w:rPr>
        <w:t>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息子が料理を作っている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父親に</w:t>
      </w:r>
      <w:r>
        <w:rPr>
          <w:rFonts w:eastAsia="MS Mincho;ＭＳ 明朝"/>
          <w:szCs w:val="21"/>
          <w:lang w:eastAsia="ja-JP"/>
        </w:rPr>
        <w:tab/>
        <w:tab/>
        <w:tab/>
      </w:r>
      <w:r>
        <w:rPr>
          <w:rFonts w:eastAsia="MS Mincho;ＭＳ 明朝"/>
          <w:szCs w:val="21"/>
          <w:lang w:eastAsia="ja-JP"/>
        </w:rPr>
        <w:t>Ｂ．かわって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Ｃ．不自由になって</w:t>
      </w:r>
      <w:r>
        <w:rPr>
          <w:rFonts w:eastAsia="MS Mincho;ＭＳ 明朝"/>
          <w:szCs w:val="21"/>
          <w:lang w:eastAsia="ja-JP"/>
        </w:rPr>
        <w:tab/>
      </w:r>
      <w:r>
        <w:rPr>
          <w:rFonts w:eastAsia="MS Mincho;ＭＳ 明朝"/>
          <w:szCs w:val="21"/>
          <w:lang w:eastAsia="ja-JP"/>
        </w:rPr>
        <w:t>Ｄ．手が</w:t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の部屋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ない。</w:t>
      </w:r>
    </w:p>
    <w:p>
      <w:pPr>
        <w:pStyle w:val="Normal"/>
        <w:spacing w:lineRule="atLeast" w:line="360"/>
        <w:ind w:firstLine="21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姉の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ほ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部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広く</w:t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は同じ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読んだ。</w:t>
      </w:r>
    </w:p>
    <w:p>
      <w:pPr>
        <w:pStyle w:val="Normal"/>
        <w:spacing w:lineRule="atLeast" w:line="360"/>
        <w:ind w:firstLine="21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小説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も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回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を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Ⅲ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読解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六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文と大体同じ意味の文はどれか。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6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名前を書いたかどうか、もういちどチェックしてください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もういちどさがし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もういちどしまっ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もういちどしらべ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もうたずねてください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7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会議はいつも</w:t>
      </w: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  <w:t>9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時からです。今日は</w:t>
      </w: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  <w:t>15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分遅くなります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今日の会議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分から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今日の会議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から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今日の会議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分から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今日の会議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半から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8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私は刺身が食べたいです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私は刺身が好き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私は刺身が好きではあり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私は刺身を作り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私は刺身を作りません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9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田中さんは佐藤さんに車を貸しました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田中さんは佐藤さんに車をあげ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佐藤さんは田中さんに車をもらい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田中さんは車を使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佐藤さんは田中さんの車を借りまし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0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田中さんは昨日会社をやすみました。どうしてですか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田中さんは昨日なぜ会社をやすみました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田中さんは昨日どこで会社をやすみました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田中さんは昨日何時にしごとをやすみました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田中さんは昨日だれと会社をやすみました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七　次の文を読んで、質問に答えなさい。答えは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年から、飲み物の自動販売機が変わります。今度からお金を持たなくても。自動販売機で買えるようになりました。それはカードが作り出されたのです。また、このカードの中にお金をためておくことができます。ですから、財布からお金を出さなくても、このカードを使って買うことができて、便利です。このカードを使って何をすることができますか。</w:t>
      </w:r>
    </w:p>
    <w:p>
      <w:pPr>
        <w:pStyle w:val="Normal"/>
        <w:spacing w:lineRule="atLeast" w:line="360"/>
        <w:ind w:left="210" w:hanging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のカードを使って飲み物を買うことができ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のカードを使ってスーパーで買い物ができ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のカードを使って図書館に入ることができ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のカードを使ってバスに乗ることができる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皆さんからの手紙を読みました。「会社を辞めたい」ということですね。理由は「仕事ばかりさせられるのはいやだ」とか、「給料が高くても、謝る仕事をさせられるのはいやだ」とか、いろいろありますね。でも、どうして文の最後に「させられる」と言う言葉を使っているのですか。今日は私と一緒にこの言葉を使った理由を考え、そしてもう一度会社を辞めるかどうかを考えてみてください。お願いします。話の内容と合っているものはどれですか。</w:t>
      </w:r>
    </w:p>
    <w:p>
      <w:pPr>
        <w:pStyle w:val="Normal"/>
        <w:spacing w:lineRule="atLeast" w:line="360"/>
        <w:ind w:left="210" w:hanging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仕事をやめてもら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「させられる」の意味がよくな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やめるかどうかを考えてもら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給料が高くあり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料理店で、男の人と女の人に好きな料理を聞きました。男の人が一番好きなのはラーメンで、女の人はカレーでした。男の人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目に好きなのはカレーで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目は牛丼でした。女の人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目はてんぷらで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目はラーメンでした。</w:t>
      </w:r>
    </w:p>
    <w:p>
      <w:pPr>
        <w:pStyle w:val="Normal"/>
        <w:spacing w:lineRule="atLeast" w:line="360"/>
        <w:ind w:left="210" w:hanging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left="210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女の人が好きな料理はカレーとラーメン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女の人が好きな料理はてんぷら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女の人が好きな料理はラーメン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女の人が好きな料理はカレー、てんぷら、ラーメンでした。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れから英語教室を始めますが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か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に分かれて勉強します。え、今日は英語がはじめての人は、隣の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に行ってください。少し話せる人は、このままこの教室にいてください。簡単な文が書ける人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4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。もっと複雑なことができる人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へ行ってください。では、皆さん頑張ってください。英語が少し話せる人は、何番の教室で勉強しますか。</w:t>
      </w:r>
    </w:p>
    <w:p>
      <w:pPr>
        <w:pStyle w:val="Normal"/>
        <w:spacing w:lineRule="atLeast" w:line="360"/>
        <w:ind w:left="210" w:hanging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英語が少し話せる人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で勉強します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英語が少し話せる人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で勉強します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英語が少し話せる人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4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で勉強します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英語が少し話せる人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番の教室で勉強します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日はカップめんの工場を見学しましょう。こちらでは、めんを入れるカップが作られています。カップめんにはいろいろな形のカップがあって、社員が研究しています。それは食べやすくて安全なカップを作るためです。日本には、カップめん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0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種類以上あると言われています。そして、その中の何種類かは外国にも輸出されていますよ。</w:t>
      </w:r>
    </w:p>
    <w:p>
      <w:pPr>
        <w:pStyle w:val="Normal"/>
        <w:spacing w:lineRule="atLeast" w:line="360"/>
        <w:ind w:left="210" w:hanging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ラーメンの工場を見学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カップは少ない種類しか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安全なカップを作るために研究してい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体のことを考えたことがないか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13" w:hanging="413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八　次の会話を読んで（　）の中に一番いいものを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あのう、アパートを捜しているんですが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どんなアパートがいいです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そうですね…やっぱり明るいほうが…</w:t>
      </w:r>
    </w:p>
    <w:p>
      <w:pPr>
        <w:pStyle w:val="Normal"/>
        <w:ind w:left="840" w:hanging="84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これはどうでしょう。隣に大きな建物がないし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から、明るいですよ。これが写真です。</w:t>
      </w:r>
    </w:p>
    <w:p>
      <w:pPr>
        <w:pStyle w:val="Normal"/>
        <w:rPr>
          <w:rFonts w:ascii="MS Mincho;ＭＳ 明朝" w:hAnsi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ああ、いいですね。このアパートは、駅からどれくらいです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歩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分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そうですか。便利ですね。この部屋は一ヶ月いくらです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万円です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えっ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万円ですか。私が今住んでいる部屋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万円ぐらいだから、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…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。では、この部屋はどうですか。このアパートも駅から近くて…</w:t>
      </w:r>
    </w:p>
    <w:p>
      <w:pPr>
        <w:pStyle w:val="Normal"/>
        <w:ind w:left="630" w:hanging="63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：あの、私は自転車に乗りますから、駅から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。でも、高いとこまります。一ヶ月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万円ぐらいの安いアパートはありませんか。古くていいですから。</w:t>
      </w:r>
    </w:p>
    <w:p>
      <w:pPr>
        <w:pStyle w:val="Normal"/>
        <w:ind w:left="840" w:hanging="8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人：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万円ですか。そうですね、捜して見ます。ええ、あ、ありました。ちょっと古いですが、部屋は２つで、窓も大きいですよ。今から見に行きますか。</w:t>
      </w:r>
    </w:p>
    <w:p>
      <w:pPr>
        <w:pStyle w:val="Normal"/>
        <w:ind w:left="840" w:hanging="84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；ええ、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</w:t>
      </w:r>
    </w:p>
    <w:p>
      <w:pPr>
        <w:pStyle w:val="Normal"/>
        <w:ind w:left="840" w:hanging="8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ind w:left="840" w:hanging="63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か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何を入れますか。</w:t>
      </w:r>
    </w:p>
    <w:p>
      <w:pPr>
        <w:pStyle w:val="Normal"/>
        <w:ind w:left="840" w:hanging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まどが大き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部屋が２つあ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駅から近い　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一ヶ月７万円だ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7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ちっと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て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ちょっ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よかった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8.</w:t>
      </w:r>
    </w:p>
    <w:p>
      <w:pPr>
        <w:pStyle w:val="Normal"/>
        <w:ind w:firstLine="21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そうですよ、高いですよ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そうですか、高いですか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そうですよ、安いですよ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Ｄ．そうですか、安いですか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9.</w:t>
      </w:r>
    </w:p>
    <w:p>
      <w:pPr>
        <w:pStyle w:val="Normal"/>
        <w:ind w:firstLine="21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遠くてもこまりませ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遠いと困ります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近いほうがこまりませ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近くて困ります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見たいで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見ませんで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見ましたか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見ますが</w:t>
      </w:r>
    </w:p>
    <w:p>
      <w:pPr>
        <w:pStyle w:val="Normal"/>
        <w:spacing w:lineRule="atLeast" w:line="44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44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九　はじめに一人が短い文を一つ言います。その後でもう一人がそれに答えます。正しい答えを［Ａ．Ｂ．Ｃ．Ｄ．］から一つ選んでくだ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例題　今日はいいお天気ですね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Ａ．本当に。</w:t>
      </w:r>
    </w:p>
    <w:p>
      <w:pPr>
        <w:pStyle w:val="Normal"/>
        <w:spacing w:lineRule="atLeast" w:line="360"/>
        <w:ind w:firstLine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失礼ですが。</w:t>
      </w:r>
    </w:p>
    <w:p>
      <w:pPr>
        <w:pStyle w:val="Normal"/>
        <w:spacing w:lineRule="atLeast" w:line="360"/>
        <w:ind w:firstLine="626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分かりました。</w:t>
      </w:r>
    </w:p>
    <w:p>
      <w:pPr>
        <w:pStyle w:val="Normal"/>
        <w:spacing w:lineRule="atLeast" w:line="360"/>
        <w:ind w:firstLine="626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元気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答えはＡ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71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資料、会議まで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部コピーしてください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はい、よろしくお願いし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部ですね。かしこまりました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はい、ありがたくいただき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部ですか。それはできません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会社の先輩をパーティーに誘いたいです。何と言いますか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今度のパーティー、行って下さるといいですね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今度のパーティー、いらっしゃいませんか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今度のパーティー、お参りになりますか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今度のパーティー、ありがとうございます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73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ー、楽しみにしてた旅行なのに、雨だよ…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ほんと、残念だね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れはすばらしいね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うん、すごく楽しみだね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うん、ありがたいね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困りますよ、もっと早く、書類を出してもらわないと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申し訳ありません。これから気をつけ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申し訳ありません。遅すぎたよう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悪かったのはお互いさま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大丈夫じゃ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れ、小林君はいないのかな？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ええ、一緒に出かけたいですね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いいえ、今日はもう戻らないと言ってました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はい、昨日から出張に行って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はい、明日から出張に言ったって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十　次の文章を読んで質問に答えなさい。答えは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</w:p>
    <w:p>
      <w:pPr>
        <w:pStyle w:val="Normal"/>
        <w:spacing w:lineRule="atLeast" w:line="360"/>
        <w:ind w:left="420" w:hanging="42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【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文章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】</w:t>
      </w:r>
    </w:p>
    <w:p>
      <w:pPr>
        <w:pStyle w:val="Normal"/>
        <w:spacing w:lineRule="atLeast" w:line="360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では雨がある日は天気が悪い日と言う。どうして日本では雨がふるだけ天気が悪いと言うのだろうか。</w:t>
      </w:r>
    </w:p>
    <w:p>
      <w:pPr>
        <w:pStyle w:val="Normal"/>
        <w:spacing w:lineRule="atLeast" w:line="360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ちろん、雨が降るとかさを差さなければならない。靴が汚れるし、かばんもぬれる。でも、私は雨の日が好きだ。雨の日は、木の緑が美しく見える。雨が汚い空気を洗っているようで、晴れの日よりきれいに見える。また、デパートや映画館は雨の日のほうがすいている。それに、私がいつも行くスーパーは雨の日のほうが値段が安い。特に野菜や果物はとても安くなるのでうれしい。</w:t>
      </w:r>
    </w:p>
    <w:p>
      <w:pPr>
        <w:pStyle w:val="Normal"/>
        <w:spacing w:lineRule="atLeast" w:line="360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は雨ではなく、風が強いほうが天気が悪いと思う。風が強い日は、よく目にゴミが入って困る。それに、家にすなが入ったり、洗濯物がとんだりして、たいへんだからだ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　雨がふると天気が悪いと言われるけれど、私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と思う。皆さんはどう考えるだろう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では普通「天気が悪い日」とはどんな日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雨が降らない日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雨が降る日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風が弱い日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風が強い日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わたし」はどうして雨の日が好き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出かける人が多い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野菜や果物がおいしい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靴やかばんがきれいになる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つもの景色がきれいに見えるから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8.</w:t>
      </w: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は何を入れま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雨が降らない日は天気がいい日だ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雨が降る日より風が強い日のほうが天気がい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天気がいいか悪いかは、風の強さでは決められ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天気がいいか悪いかは、雨だけでは決められな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【文章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】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に来てしばらくの間、日本語学校に通いながら、居酒屋で皿洗いのアルバイトをしていました。大学の入学金を貯金していたので、最初は時給ばかりが気になり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円でも高いところへアルバイト先を変えていました。しかし、その差額は新しい職場を探すときの交通費に消えてしまうくらい、わずかな漢学でした。また、いくつかの職場を見てみると、場所によってかなり雰囲気が違うことに気づきました。それからは、働きやすい雰囲気かどうかを第一に考えて、仕事を探すようになりまし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最初、アルバイトをした時、何が一番だと思いました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職場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雰囲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交通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金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アルバイトをしたのは何のため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日本語学校の入学金のため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大学の入学金のため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大学の授業料のため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交通費のためです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Ⅴ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．記述問題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一、例のように、（　　　）に言葉を入れて文を作り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例題　昨日、（　　　　　）で、映画を（　　　　　　）。</w:t>
            </w:r>
          </w:p>
          <w:p>
            <w:pPr>
              <w:pStyle w:val="Normal"/>
              <w:spacing w:lineRule="atLeast" w:line="360"/>
              <w:ind w:firstLine="210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⇒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昨日、（　映画館　）で、映画を（　見ました　）。</w:t>
            </w:r>
          </w:p>
          <w:p>
            <w:pPr>
              <w:pStyle w:val="Normal"/>
              <w:spacing w:lineRule="atLeast" w:line="360"/>
              <w:ind w:firstLine="63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</w:r>
          </w:p>
        </w:tc>
      </w:tr>
    </w:tbl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1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学校へ（　　　　）時、この手紙を（　　　　　）ください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今日は（　　　　　　）ので、あらためて（　　　　　）します。</w:t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3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英語の先生に（　　　　　）ために、大学に（　　　　　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4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私は毎朝バスに（　　　　）、会社へ（　　　　　　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中国は（　　　　）歴史を（　　　）国です。</w:t>
      </w:r>
    </w:p>
    <w:p>
      <w:pPr>
        <w:pStyle w:val="Normal"/>
        <w:spacing w:lineRule="atLeast" w:line="360"/>
        <w:ind w:firstLine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二、例のように三つの言葉を使って一つの文を作り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例題　  昨日・木村さん・かける</w:t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⇒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u w:val="single"/>
                <w:lang w:eastAsia="ja-JP"/>
              </w:rPr>
              <w:t>昨日木村さんに電話をかけました。</w:t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</w:r>
          </w:p>
        </w:tc>
      </w:tr>
    </w:tbl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誕生日・プレゼント・あげる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今朝・りんご・食べる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日本・買う・カメラ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王さん・洗濯・する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野球・日本・人気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u w:val="single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三、次の文を完成し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真面目なあの人のことだから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一生懸命練習したのに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女は一番行きたかった大学に合格し、うれしさのあまり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たとえ困難でも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　</w:t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川に沿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分歩けば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MS Mincho;ＭＳ 明朝" w:hAnsi="MS Mincho;ＭＳ 明朝" w:cs="MS Mincho;ＭＳ 明朝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cs="MS Mincho;ＭＳ 明朝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7:00Z</dcterms:created>
  <dc:creator>xin</dc:creator>
  <dc:description/>
  <cp:keywords/>
  <dc:language>en-US</dc:language>
  <cp:lastModifiedBy>朱彪</cp:lastModifiedBy>
  <dcterms:modified xsi:type="dcterms:W3CDTF">2015-05-05T01:37:00Z</dcterms:modified>
  <cp:revision>232</cp:revision>
  <dc:subject/>
  <dc:title>発表の時はよく聞こえるように大きな声で話してください</dc:title>
</cp:coreProperties>
</file>