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201</w:t>
      </w:r>
      <w:r>
        <w:rPr>
          <w:rFonts w:cs="MS Mincho;ＭＳ 明朝" w:ascii="MS Mincho;ＭＳ 明朝" w:hAnsi="MS Mincho;ＭＳ 明朝"/>
          <w:b/>
          <w:szCs w:val="21"/>
        </w:rPr>
        <w:t>4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届</w:t>
      </w:r>
      <w:r>
        <w:rPr>
          <w:rFonts w:ascii="宋体;SimSun" w:hAnsi="宋体;SimSun" w:cs="宋体;SimSun"/>
          <w:b/>
          <w:szCs w:val="21"/>
          <w:lang w:eastAsia="ja-JP"/>
        </w:rPr>
        <w:t>毕业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生学</w:t>
      </w:r>
      <w:r>
        <w:rPr>
          <w:rFonts w:ascii="宋体;SimSun" w:hAnsi="宋体;SimSun" w:cs="宋体;SimSun"/>
          <w:b/>
          <w:szCs w:val="21"/>
          <w:lang w:eastAsia="ja-JP"/>
        </w:rPr>
        <w:t>历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考</w:t>
      </w:r>
      <w:r>
        <w:rPr>
          <w:rFonts w:ascii="宋体;SimSun" w:hAnsi="宋体;SimSun" w:cs="宋体;SimSun"/>
          <w:b/>
          <w:szCs w:val="21"/>
          <w:lang w:eastAsia="ja-JP"/>
        </w:rPr>
        <w:t>试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模</w:t>
      </w:r>
      <w:r>
        <w:rPr>
          <w:rFonts w:ascii="宋体;SimSun" w:hAnsi="宋体;SimSun" w:cs="宋体;SimSun"/>
          <w:b/>
          <w:szCs w:val="21"/>
          <w:lang w:eastAsia="ja-JP"/>
        </w:rPr>
        <w:t>拟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考</w:t>
      </w:r>
      <w:r>
        <w:rPr>
          <w:rFonts w:ascii="宋体;SimSun" w:hAnsi="宋体;SimSun" w:cs="宋体;SimSun"/>
          <w:b/>
          <w:szCs w:val="21"/>
          <w:lang w:eastAsia="ja-JP"/>
        </w:rPr>
        <w:t>试题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【日</w:t>
      </w:r>
      <w:r>
        <w:rPr>
          <w:rFonts w:ascii="宋体;SimSun" w:hAnsi="宋体;SimSun" w:cs="宋体;SimSun"/>
          <w:b/>
          <w:szCs w:val="21"/>
          <w:lang w:eastAsia="ja-JP"/>
        </w:rPr>
        <w:t>语</w:t>
      </w:r>
      <w:r>
        <w:rPr>
          <w:rFonts w:cs="MS Mincho;ＭＳ 明朝" w:ascii="MS Mincho;ＭＳ 明朝" w:hAnsi="MS Mincho;ＭＳ 明朝"/>
          <w:b/>
          <w:szCs w:val="21"/>
        </w:rPr>
        <w:t>4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套】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Ⅰ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　文字と語彙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30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一　次の</w:t>
      </w:r>
      <w:r>
        <w:rPr>
          <w:rFonts w:ascii="MS Mincho;ＭＳ 明朝" w:hAnsi="MS Mincho;ＭＳ 明朝" w:cs="MS Mincho;ＭＳ 明朝" w:eastAsia="MS Mincho;ＭＳ 明朝"/>
          <w:b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の言葉の読み方を、それぞれ［Ａ．Ｂ．Ｃ．Ｄ．］から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10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あまりまじめに考えないで、もっと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気楽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に行きましょう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きがく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けがく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きらく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けらく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互い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孤立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し、閉鎖的であ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こつりつ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こく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こりつ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こうりつ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不便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な町ですが、また遊びに来て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ひび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ひべ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ふび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ふべん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スポーツをして頭も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体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もすっきりし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から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かだら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から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からだ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世界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人口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はどれぐらいで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にんこ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ひとくち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じん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じんこう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研究開発にすでに莫大な費用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費やした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ふやし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ひやし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ついやし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もやした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他人の言葉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左右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されやす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さゆ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ひだりみぎ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さ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さう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お金を全部銀行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預ける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うけ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かたむけ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あずけ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もうける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北京と東京は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姉妹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都市であ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てま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あねいもう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しま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あねまい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自然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壊してはいけません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じね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じぜ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しぜ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しねん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二　次の</w:t>
      </w:r>
      <w:r>
        <w:rPr>
          <w:rFonts w:ascii="MS Mincho;ＭＳ 明朝" w:hAnsi="MS Mincho;ＭＳ 明朝" w:cs="MS Mincho;ＭＳ 明朝" w:eastAsia="MS Mincho;ＭＳ 明朝"/>
          <w:b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の言葉の漢字を、それぞれ［Ａ．Ｂ．Ｃ．Ｄ．］から一つ選びなさい。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（</w:t>
      </w:r>
      <w:r>
        <w:rPr>
          <w:rFonts w:eastAsia="MS Mincho;ＭＳ 明朝" w:cs="MS Mincho;ＭＳ 明朝" w:ascii="MS Mincho;ＭＳ 明朝" w:hAnsi="MS Mincho;ＭＳ 明朝"/>
          <w:b/>
          <w:szCs w:val="21"/>
        </w:rPr>
        <w:t>10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</w:rPr>
      </w:pPr>
      <w:r>
        <w:rPr>
          <w:rFonts w:eastAsia="MS Mincho;ＭＳ 明朝" w:cs="MS Mincho;ＭＳ 明朝" w:ascii="MS Mincho;ＭＳ 明朝" w:hAnsi="MS Mincho;ＭＳ 明朝"/>
          <w:b/>
          <w:szCs w:val="21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友達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てきせつ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なアドバイスのおかげ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的説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適説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適切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敵切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難しい問題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かいけつ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することができ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快結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解結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解決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快決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日本は海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かこま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れた島国だ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包ま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囲ま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捕ま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挟ま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風雨が強くて、外出は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きけん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機嫌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気嫌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危検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危険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歴史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せいせき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が悪くて、落第してしまい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成責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成績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成積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成跡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彼は身長が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メー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いじょう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あり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</w:rPr>
      </w:pPr>
      <w:r>
        <w:rPr>
          <w:rFonts w:ascii="MS Mincho;ＭＳ 明朝" w:hAnsi="MS Mincho;ＭＳ 明朝" w:cs="MS Mincho;ＭＳ 明朝" w:eastAsia="MS Mincho;ＭＳ 明朝"/>
          <w:szCs w:val="21"/>
        </w:rPr>
        <w:t>Ａ．異常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Ｂ．異状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Ｃ．委譲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Ｄ．以上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7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多く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いけん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が出ましたが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</w:rPr>
      </w:pPr>
      <w:r>
        <w:rPr>
          <w:rFonts w:ascii="MS Mincho;ＭＳ 明朝" w:hAnsi="MS Mincho;ＭＳ 明朝" w:cs="MS Mincho;ＭＳ 明朝" w:eastAsia="MS Mincho;ＭＳ 明朝"/>
          <w:szCs w:val="21"/>
        </w:rPr>
        <w:t>Ａ．医見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Ｂ．意見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Ｃ．位見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Ｄ．依然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8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あの家族はみんな親切で、よく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せわ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してくれ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世話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生和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世和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生合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9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力のある人は思い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にもつ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運んで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何物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品物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貨物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荷物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0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しごと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時に終わり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仕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使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私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試用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三　次の文の</w:t>
      </w:r>
      <w:r>
        <w:rPr>
          <w:rFonts w:ascii="MS Mincho;ＭＳ 明朝" w:hAnsi="MS Mincho;ＭＳ 明朝" w:cs="MS Mincho;ＭＳ 明朝" w:eastAsia="MS Mincho;ＭＳ 明朝"/>
          <w:b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のところに入るのに、最も適当なものを［Ａ．Ｂ．Ｃ．Ｄ．］から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10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ind w:left="422" w:hanging="422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ind w:left="420" w:hanging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留守番電話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残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インタビュー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マッサージ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アナウンス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メッセージ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のスープ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においしいよ。食べてみて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最大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最高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一番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いっぱい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父は昨年定年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</w:rPr>
      </w:pPr>
      <w:r>
        <w:rPr>
          <w:rFonts w:ascii="MS Mincho;ＭＳ 明朝" w:hAnsi="MS Mincho;ＭＳ 明朝" w:cs="MS Mincho;ＭＳ 明朝" w:eastAsia="MS Mincho;ＭＳ 明朝"/>
          <w:szCs w:val="21"/>
        </w:rPr>
        <w:t>Ａ．辞職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Ｂ．退職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Ｃ．失業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Ｄ．残業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のアパートでは犬や猫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とはできな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暮らす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飼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入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守る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遠くで雷が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いる。雨が降りそうだ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ない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なっ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し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たたいて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出張の日がいとこの結婚式と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困ってい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近づい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出会っ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役立っ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ぶつかって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7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のカーブは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ので、スピードを出すと危な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かた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きびし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急な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強い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8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地震で水が止まって、しばらく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生活を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不自由な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完全な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不必要な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不満な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9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今年わが家ではうれしい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がたくさん起こっ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事件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事故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できご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ニュース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0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あの二人、兄弟なの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似ていませんね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とて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少し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少なくと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どうして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/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Ⅱ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　文法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2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四　次の文の</w:t>
      </w:r>
      <w:r>
        <w:rPr>
          <w:rFonts w:ascii="MS Mincho;ＭＳ 明朝" w:hAnsi="MS Mincho;ＭＳ 明朝" w:cs="MS Mincho;ＭＳ 明朝" w:eastAsia="MS Mincho;ＭＳ 明朝"/>
          <w:b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のところに入るのに、最も適当なものを［Ａ．Ｂ．Ｃ．Ｄ．］から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20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ind w:left="422" w:hanging="422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仕事の邪魔になると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から、そろそろ失礼し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しれな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みられな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いけな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ならない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タクシーなら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時間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着くと思い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で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が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父は旅行に行く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、その土地の名産品をお土産に買ってく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うち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とき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とおり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たびに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の病気を治すには、手術する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な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し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ほど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だけ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ばかり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u w:val="single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サッカーが好きな息子は毎日泥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になって帰ってく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だけ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だらけ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ばか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ところ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次の大会では、絶対優秀して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みせ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み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しまお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おく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7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趣味は切手集めなんです。面白いのがたくさんありますよ。よかったら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ましょう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拝見し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ご覧にな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お見せし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お見えになり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8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三年ぶりに母の顔を見た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涙が出てき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につれ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ところ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とたん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たびに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9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夏休みは旅行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と思い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行きましょ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行きます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行っ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行こう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0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テレビを見て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いると、目が悪くなりますよ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で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ばか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し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ぐらい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こに車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じゃまだ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止まるな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止めるな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止めろな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止まれな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小林さんが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、必ず私に知らせて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来たら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来る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来た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来るまま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学生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もっと勉強しな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みた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みたいな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らしく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らしい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兄がけがをしたので、明日はアルバイト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休めさせ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休むさせ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休みさせ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休ませて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卒業してから何をする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で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こ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た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ほし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つもり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銀行の名前が変わった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知りませんで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ものを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ことを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よう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のが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7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もうみんな食べて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終わりまし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しまいまし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してくださ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ちゃった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8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すぐ病院へ行った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がいい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ところ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ほ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こ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つもり</w:t>
      </w:r>
    </w:p>
    <w:p>
      <w:pPr>
        <w:pStyle w:val="Normal"/>
        <w:spacing w:lineRule="atLeast" w:line="44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9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私は友達みんな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.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に歓迎しまし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から歓迎されました　Ｃ．が歓迎させます　Ｄ．を歓迎されています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0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タクシーで行くなら、傘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ても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てもい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持っ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/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持たなく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持っ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/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持っ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持たなく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/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持たなく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持たなく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/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持っ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五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.</w:t>
      </w:r>
      <w:r>
        <w:rPr>
          <w:rFonts w:eastAsia="MS Mincho;ＭＳ 明朝" w:cs="MS Mincho;ＭＳ 明朝" w:ascii="MS Mincho;ＭＳ 明朝" w:hAnsi="MS Mincho;ＭＳ 明朝"/>
          <w:b/>
          <w:szCs w:val="21"/>
          <w:u w:val="single"/>
          <w:lang w:eastAsia="ja-JP"/>
        </w:rPr>
        <w:t xml:space="preserve"> ★</w:t>
      </w:r>
      <w:r>
        <w:rPr>
          <w:rFonts w:ascii="MS Mincho;ＭＳ 明朝" w:hAnsi="MS Mincho;ＭＳ 明朝" w:cs="MS Mincho;ＭＳ 明朝" w:eastAsia="MS Mincho;ＭＳ 明朝"/>
          <w:b/>
          <w:szCs w:val="21"/>
          <w:u w:val="single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に入るものはどれですか。【Ａ．Ｂ．Ｃ．Ｄ．】から一番いいものを一つ選んでくだ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（問題例）</w:t>
      </w:r>
    </w:p>
    <w:p>
      <w:pPr>
        <w:pStyle w:val="Normal"/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机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★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あり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が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ぺん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（答え方）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正しい文を作ります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val="en-US"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71755</wp:posOffset>
                </wp:positionV>
                <wp:extent cx="5162550" cy="68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/>
                              <w:rPr/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机の</w:t>
                            </w:r>
                            <w:r>
                              <w:rPr>
                                <w:rFonts w:eastAsia="MS Mincho;ＭＳ 明朝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eastAsia="MS Mincho;ＭＳ 明朝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eastAsia="MS Mincho;ＭＳ 明朝"/>
                                <w:u w:val="single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u w:val="single"/>
                                <w:lang w:eastAsia="ja-JP"/>
                              </w:rPr>
                              <w:t>★</w:t>
                            </w:r>
                            <w:r>
                              <w:rPr>
                                <w:rFonts w:eastAsia="MS Mincho;ＭＳ 明朝"/>
                                <w:u w:val="single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eastAsia="MS Mincho;ＭＳ 明朝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　あります。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ind w:firstLine="420"/>
                              <w:rPr/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Ｃ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上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Ｂ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に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Ｄ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ぺん　Ａ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が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54.25pt;mso-wrap-distance-left:9.05pt;mso-wrap-distance-right:9.05pt;mso-wrap-distance-top:0pt;mso-wrap-distance-bottom:0pt;margin-top:5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360"/>
                        <w:rPr/>
                      </w:pPr>
                      <w:r>
                        <w:rPr>
                          <w:rFonts w:eastAsia="MS Mincho;ＭＳ 明朝"/>
                          <w:lang w:eastAsia="ja-JP"/>
                        </w:rPr>
                        <w:t>机の</w:t>
                      </w:r>
                      <w:r>
                        <w:rPr>
                          <w:rFonts w:eastAsia="MS Mincho;ＭＳ 明朝"/>
                          <w:u w:val="single"/>
                          <w:lang w:eastAsia="ja-JP"/>
                        </w:rPr>
                        <w:t>　　　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　</w:t>
                      </w:r>
                      <w:r>
                        <w:rPr>
                          <w:rFonts w:eastAsia="MS Mincho;ＭＳ 明朝"/>
                          <w:u w:val="single"/>
                          <w:lang w:eastAsia="ja-JP"/>
                        </w:rPr>
                        <w:t>　　　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　</w:t>
                      </w:r>
                      <w:r>
                        <w:rPr>
                          <w:rFonts w:eastAsia="MS Mincho;ＭＳ 明朝"/>
                          <w:u w:val="single"/>
                          <w:lang w:eastAsia="ja-JP"/>
                        </w:rPr>
                        <w:t>　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u w:val="single"/>
                          <w:lang w:eastAsia="ja-JP"/>
                        </w:rPr>
                        <w:t>★</w:t>
                      </w:r>
                      <w:r>
                        <w:rPr>
                          <w:rFonts w:eastAsia="MS Mincho;ＭＳ 明朝"/>
                          <w:u w:val="single"/>
                          <w:lang w:eastAsia="ja-JP"/>
                        </w:rPr>
                        <w:t>　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　</w:t>
                      </w:r>
                      <w:r>
                        <w:rPr>
                          <w:rFonts w:eastAsia="MS Mincho;ＭＳ 明朝"/>
                          <w:u w:val="single"/>
                          <w:lang w:eastAsia="ja-JP"/>
                        </w:rPr>
                        <w:t>　　　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　あります。</w:t>
                      </w:r>
                    </w:p>
                    <w:p>
                      <w:pPr>
                        <w:pStyle w:val="Normal"/>
                        <w:spacing w:lineRule="atLeast" w:line="360"/>
                        <w:ind w:firstLine="420"/>
                        <w:rPr/>
                      </w:pPr>
                      <w:r>
                        <w:rPr>
                          <w:rFonts w:eastAsia="MS Mincho;ＭＳ 明朝"/>
                          <w:lang w:eastAsia="ja-JP"/>
                        </w:rPr>
                        <w:t>Ｃ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.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上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ab/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Ｂ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.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に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ab/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Ｄ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.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ぺん　Ａ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.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が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  <w:lang w:eastAsia="ja-JP"/>
                        </w:rPr>
                      </w:pPr>
                      <w:r>
                        <w:rPr>
                          <w:rFonts w:eastAsia="MS Mincho;ＭＳ 明朝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numPr>
          <w:ilvl w:val="0"/>
          <w:numId w:val="2"/>
        </w:numPr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★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に入る番号　Ｄ　を選びます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44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誰か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★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が聞こえ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の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声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ない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いる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バスが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 xml:space="preserve"> 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★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わかりません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来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何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か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3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★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ん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さがし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の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いろいろ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見つからない</w:t>
      </w:r>
    </w:p>
    <w:p>
      <w:pPr>
        <w:pStyle w:val="Normal"/>
        <w:spacing w:lineRule="atLeast" w:line="36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54.</w:t>
      </w:r>
      <w:r>
        <w:rPr>
          <w:rFonts w:eastAsia="MS Mincho;ＭＳ 明朝"/>
          <w:szCs w:val="21"/>
          <w:lang w:eastAsia="ja-JP"/>
        </w:rPr>
        <w:t>この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★　</w:t>
      </w:r>
      <w:r>
        <w:rPr>
          <w:rFonts w:eastAsia="MS Mincho;ＭＳ 明朝"/>
          <w:szCs w:val="21"/>
          <w:u w:val="single"/>
          <w:lang w:eastAsia="ja-JP"/>
        </w:rPr>
        <w:t>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です。</w:t>
      </w:r>
    </w:p>
    <w:p>
      <w:pPr>
        <w:pStyle w:val="Normal"/>
        <w:spacing w:lineRule="atLeast" w:line="360"/>
        <w:ind w:firstLine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Ａ．セター</w:t>
      </w:r>
      <w:r>
        <w:rPr>
          <w:rFonts w:eastAsia="MS Mincho;ＭＳ 明朝"/>
          <w:szCs w:val="21"/>
          <w:lang w:eastAsia="ja-JP"/>
        </w:rPr>
        <w:tab/>
        <w:tab/>
      </w:r>
      <w:r>
        <w:rPr>
          <w:rFonts w:eastAsia="MS Mincho;ＭＳ 明朝"/>
          <w:szCs w:val="21"/>
          <w:lang w:eastAsia="ja-JP"/>
        </w:rPr>
        <w:t>Ｂ．白い</w:t>
      </w:r>
      <w:r>
        <w:rPr>
          <w:rFonts w:eastAsia="MS Mincho;ＭＳ 明朝"/>
          <w:szCs w:val="21"/>
          <w:lang w:eastAsia="ja-JP"/>
        </w:rPr>
        <w:tab/>
        <w:tab/>
      </w:r>
      <w:r>
        <w:rPr>
          <w:rFonts w:eastAsia="MS Mincho;ＭＳ 明朝"/>
          <w:szCs w:val="21"/>
          <w:lang w:eastAsia="ja-JP"/>
        </w:rPr>
        <w:t>Ｃ．</w:t>
      </w:r>
      <w:r>
        <w:rPr>
          <w:rFonts w:eastAsia="MS Mincho;ＭＳ 明朝"/>
          <w:szCs w:val="21"/>
          <w:lang w:eastAsia="ja-JP"/>
        </w:rPr>
        <w:t>4800</w:t>
      </w:r>
      <w:r>
        <w:rPr>
          <w:rFonts w:eastAsia="MS Mincho;ＭＳ 明朝"/>
          <w:szCs w:val="21"/>
          <w:lang w:eastAsia="ja-JP"/>
        </w:rPr>
        <w:t>円</w:t>
      </w:r>
      <w:r>
        <w:rPr>
          <w:rFonts w:eastAsia="MS Mincho;ＭＳ 明朝"/>
          <w:szCs w:val="21"/>
          <w:lang w:eastAsia="ja-JP"/>
        </w:rPr>
        <w:tab/>
        <w:tab/>
      </w:r>
      <w:r>
        <w:rPr>
          <w:rFonts w:eastAsia="MS Mincho;ＭＳ 明朝"/>
          <w:szCs w:val="21"/>
          <w:lang w:eastAsia="ja-JP"/>
        </w:rPr>
        <w:t>Ｄ．は</w:t>
      </w:r>
    </w:p>
    <w:p>
      <w:pPr>
        <w:pStyle w:val="Normal"/>
        <w:spacing w:lineRule="atLeast" w:line="36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55.</w:t>
      </w:r>
      <w:r>
        <w:rPr>
          <w:rFonts w:eastAsia="MS Mincho;ＭＳ 明朝"/>
          <w:szCs w:val="21"/>
          <w:lang w:eastAsia="ja-JP"/>
        </w:rPr>
        <w:t>ずっと住んでいた町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★</w:t>
      </w:r>
      <w:r>
        <w:rPr>
          <w:rFonts w:eastAsia="MS Mincho;ＭＳ 明朝"/>
          <w:szCs w:val="21"/>
          <w:u w:val="single"/>
          <w:lang w:eastAsia="ja-JP"/>
        </w:rPr>
        <w:t>　　</w:t>
      </w:r>
      <w:r>
        <w:rPr>
          <w:rFonts w:eastAsia="MS Mincho;ＭＳ 明朝"/>
          <w:szCs w:val="21"/>
          <w:lang w:eastAsia="ja-JP"/>
        </w:rPr>
        <w:t>　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がある。</w:t>
      </w:r>
    </w:p>
    <w:p>
      <w:pPr>
        <w:pStyle w:val="Normal"/>
        <w:spacing w:lineRule="atLeast" w:line="360"/>
        <w:ind w:firstLine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Ａ．つらい</w:t>
      </w:r>
      <w:r>
        <w:rPr>
          <w:rFonts w:eastAsia="MS Mincho;ＭＳ 明朝"/>
          <w:szCs w:val="21"/>
          <w:lang w:eastAsia="ja-JP"/>
        </w:rPr>
        <w:tab/>
        <w:tab/>
      </w:r>
      <w:r>
        <w:rPr>
          <w:rFonts w:eastAsia="MS Mincho;ＭＳ 明朝"/>
          <w:szCs w:val="21"/>
          <w:lang w:eastAsia="ja-JP"/>
        </w:rPr>
        <w:t>Ｂ．を離れる</w:t>
      </w:r>
      <w:r>
        <w:rPr>
          <w:rFonts w:eastAsia="MS Mincho;ＭＳ 明朝"/>
          <w:szCs w:val="21"/>
          <w:lang w:eastAsia="ja-JP"/>
        </w:rPr>
        <w:tab/>
      </w:r>
      <w:r>
        <w:rPr>
          <w:rFonts w:eastAsia="MS Mincho;ＭＳ 明朝"/>
          <w:szCs w:val="21"/>
          <w:lang w:eastAsia="ja-JP"/>
        </w:rPr>
        <w:t>Ｃ．もの</w:t>
      </w:r>
      <w:r>
        <w:rPr>
          <w:rFonts w:eastAsia="MS Mincho;ＭＳ 明朝"/>
          <w:szCs w:val="21"/>
          <w:lang w:eastAsia="ja-JP"/>
        </w:rPr>
        <w:tab/>
        <w:tab/>
      </w:r>
      <w:r>
        <w:rPr>
          <w:rFonts w:eastAsia="MS Mincho;ＭＳ 明朝"/>
          <w:szCs w:val="21"/>
          <w:lang w:eastAsia="ja-JP"/>
        </w:rPr>
        <w:t>Ｄ．のは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/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Ⅲ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　読解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30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六　次の</w:t>
      </w:r>
      <w:r>
        <w:rPr>
          <w:rFonts w:ascii="MS Mincho;ＭＳ 明朝" w:hAnsi="MS Mincho;ＭＳ 明朝" w:cs="MS Mincho;ＭＳ 明朝" w:eastAsia="MS Mincho;ＭＳ 明朝"/>
          <w:b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の文と大体同じ意味の文はどれか。［Ａ．Ｂ．Ｃ．Ｄ．］から一番いいものを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ind w:left="210" w:hanging="21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6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買い物に行ってる間に友達が来ました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買い物する前に友達が来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買い物したあとで、友達が来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買い物中に友達が来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買い物に行っている間に友達が来ませんでした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7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上海では地震がめったに起きません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上海は地震がよく起き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上海は地震が多い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上海は地震が少ない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上海は地震がぜんぜん起きません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8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社長の代わりに田中さんがパーティーに出ました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社長はパーティに出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社長はパーティに出ませんで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社長も田中さんもパーティに出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社長も田中さんもパーティに出ませんでした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9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今日は急がしいので、あらためて電話します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今日は時間がないので、もういちど電話し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今日は忙しいですが、明日は暇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今日は忙しくないので、電話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今日は帰りますから、電話しま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0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就職先や旅行の予定がないのに、趣味で語学を勉強している人も多いです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就職先が見つかるように、語学を勉強している人が多い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外国旅行の時、困らないように、勉強している人が多い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外国語が上手になるように、一生懸命勉強する人が多い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外国語にたいして、趣味があるので、勉強する人が多いで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七　次の文を読んで、質問に答えなさい。答えは［Ａ．Ｂ．Ｃ．Ｄ．］から一番いいものを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ind w:left="210" w:hanging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今朝、山川さん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時に起きました。朝ごはんを食べる前にシャワーを浴びました。朝ごはんを食べながらテレビを見ました。朝ごはんを食べた後で、新聞を読みました。それから会社へ行きました。</w:t>
      </w:r>
    </w:p>
    <w:p>
      <w:pPr>
        <w:pStyle w:val="Normal"/>
        <w:spacing w:lineRule="atLeast" w:line="360"/>
        <w:ind w:left="210" w:hanging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問：正しいものはどれですか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朝ごはの後でテレビを見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朝ごはんを食べならが新聞を読み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テレビを見る前に朝ごはんを食べ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シャワーを浴びたあとで朝ごはんを食べました。</w:t>
      </w:r>
    </w:p>
    <w:p>
      <w:pPr>
        <w:pStyle w:val="Normal"/>
        <w:spacing w:lineRule="atLeast" w:line="360"/>
        <w:ind w:left="210" w:hanging="21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お客様が店に入ったら、「いらっしゃいませ」と言ってください。それから、「こちらへどうぞ」と言いながら、お客さんを席まで案内します。食事が終わって、店を出るとき、立って「本日はどうもありがとうございました」と言って下さい。玄関まで一緒に行って、「ありがとうございました」ともう一度言います。それでまだ終わりません。お客様が車で帰る場合は、お客様の車が見えなくなるまで待っていましょう。それでは練習して見ましょう。</w:t>
      </w:r>
    </w:p>
    <w:p>
      <w:pPr>
        <w:pStyle w:val="Normal"/>
        <w:spacing w:lineRule="atLeast" w:line="360"/>
        <w:ind w:left="210" w:hanging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問：正しいものはどれで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昨日も同じ練習を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「ありがとう」といったら、仕事がおわ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お客様が帰るとき、「ありがとう」という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座ったままお客様を送る。</w:t>
      </w:r>
    </w:p>
    <w:p>
      <w:pPr>
        <w:pStyle w:val="Normal"/>
        <w:spacing w:lineRule="atLeast" w:line="360"/>
        <w:ind w:left="210" w:hanging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ind w:left="420" w:hanging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の大きくて白い薬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日に２回、朝晩の食後に飲みます。黒いのは、朝晩、２回飲みます。この青いのは朝食の後です。毎晩どの薬を飲みますか。</w:t>
      </w:r>
    </w:p>
    <w:p>
      <w:pPr>
        <w:pStyle w:val="Normal"/>
        <w:spacing w:lineRule="atLeast" w:line="360"/>
        <w:ind w:left="210" w:hanging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問：正しいものはどれで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白い薬と黒い薬と青い薬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白い薬と黒い薬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白い薬だけ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黒い薬だけで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440"/>
        <w:ind w:left="210" w:hanging="21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 xml:space="preserve">64.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毎度ご乗車いただきましてありがとうございます。この電車が急行高山行きです。止まる駅は本町、桜山、二つ谷、森山の順です。森山から終点の高山まで各駅に止まります。次は本町です。本町駅では右のドアが開きます。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問：正しいものはどれですか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ここは駅のホームです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ここは駅の改札口です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ここは切符売り場です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ここは電車の中で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440"/>
        <w:ind w:left="210" w:hanging="21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 xml:space="preserve">65.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オリンピックで柔道の表彰式を見て思ったことがある。金メダルと銅メダルはそれぞれ最後の試合に勝ってもらうもの。しかし、銀メダルは最後の最後負けてもらうものだ。そのせいか、順位は銅メダルの選手より上のはずなのに、銀メダルの選手は、銅メダルの選手より暗い表情の人が多いように感じる。しかし、負けて学ぶことは勝って学ぶことより多いはず。悔しい思いは人を動かす強い力にもなる。そう思うと、負けてもらう銀メダル、悪くないと思う。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問：正しいものはどれですか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銀メダルは、負けてもらうものだから価値が低い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金メダルと銅メダルは、勝ってもらう物だから価値が高い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銀メダルは、応援している人をがっかりさせるので、良くな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銀メダルは、悔しい思いもするけれど、学ぶことも多い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ind w:left="413" w:hanging="413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八　次の会話を読んで質問に答え［Ａ．Ｂ．Ｃ．Ｄ．］から一番いいものを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小林：（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6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）、田中さんですか。小林で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田中：はい、田中です。お元気ですか。</w:t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小林：（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7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）元気です。田中さん、お誕生日おめでとうございま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田中：あ、ありがとうございます。</w:t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小林：いいえ、（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8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）今晩、一緒に食事しましょう。ご馳走しま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田中：そうですか。ありがとうございます。</w:t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小林：（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9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）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時にレストランで会いましょう。</w:t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田中：はい、分かりました。（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）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ind w:firstLine="21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6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から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に何を入れますか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は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すみませ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もしもし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ごめんください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7.</w:t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大丈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とても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相変わらず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おかげさまで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 xml:space="preserve">68. </w:t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大丈夫です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何もないです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どういたしまし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ごえんりょなく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9.</w:t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で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そして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だから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でも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0.</w:t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ではま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さようなら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おじゃまします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しつれいしました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44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九　はじめに一人が短い文を一つ言います。その後でもう一人がそれに答えます。正しい答えを［Ａ．Ｂ．Ｃ．Ｄ．］から一つ選んでくだ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例題　今日はいいお天気ですね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Ａ．本当に。</w:t>
      </w:r>
    </w:p>
    <w:p>
      <w:pPr>
        <w:pStyle w:val="Normal"/>
        <w:spacing w:lineRule="atLeast" w:line="360"/>
        <w:ind w:firstLine="63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失礼ですが。</w:t>
      </w:r>
    </w:p>
    <w:p>
      <w:pPr>
        <w:pStyle w:val="Normal"/>
        <w:spacing w:lineRule="atLeast" w:line="360"/>
        <w:ind w:firstLine="626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分かりました。</w:t>
      </w:r>
    </w:p>
    <w:p>
      <w:pPr>
        <w:pStyle w:val="Normal"/>
        <w:spacing w:lineRule="atLeast" w:line="360"/>
        <w:ind w:firstLine="626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お元気で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答えはＡで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 xml:space="preserve">71.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ご飯もう少しいかがですか。</w:t>
      </w:r>
    </w:p>
    <w:p>
      <w:pPr>
        <w:pStyle w:val="Normal"/>
        <w:spacing w:lineRule="atLeast" w:line="44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いいえ、もう大丈夫で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いいえ、もうざんねんで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いいえ、もうけっこうで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 xml:space="preserve">Ｄ．いいえ、ゆずります。 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 xml:space="preserve">72.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友達に借りた本を汚してしましました。何といいますか。</w:t>
      </w:r>
    </w:p>
    <w:p>
      <w:pPr>
        <w:pStyle w:val="Normal"/>
        <w:spacing w:lineRule="atLeast" w:line="44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ごめん、実は借りた本、汚しちゃったんだ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ごめん、借りた本、汚れてて読めなかったんだ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ごめん、借りた本、なくしちゃったんだ。</w:t>
      </w:r>
    </w:p>
    <w:p>
      <w:pPr>
        <w:pStyle w:val="Normal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ごめん、借りた本、破れてしちゃった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映画のチケットがあるんだけど、あした、一緒に行かない？</w:t>
      </w:r>
    </w:p>
    <w:p>
      <w:pPr>
        <w:pStyle w:val="Normal"/>
        <w:spacing w:lineRule="atLeast" w:line="44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ありがとう。じゃ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枚、くれる？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悪いけど、もう行かなくちゃ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ありがとう。でも、あしたはバイトなんだ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そうか。私はいけません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鈴木さんという人をご存知ですか。</w:t>
      </w:r>
    </w:p>
    <w:p>
      <w:pPr>
        <w:pStyle w:val="Normal"/>
        <w:spacing w:lineRule="atLeast" w:line="44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はい、鈴木さんなら、いらっしゃいま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はい、鈴木さんなら、よく存じておりま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いいえ、鈴木さんは、よく知らないと言っていま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いいえ、鈴木さんは、誰ですか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あ、もうこんな時間！すっかりおじゃましちゃってすみません。</w:t>
      </w:r>
    </w:p>
    <w:p>
      <w:pPr>
        <w:pStyle w:val="Normal"/>
        <w:spacing w:lineRule="atLeast" w:line="440"/>
        <w:ind w:firstLine="42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ええ、じゃましてもかまいませんよ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はい、ごちそうさまでした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いえいえ、こちらこそ、楽しかったで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はい、こちらこそ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十　次の文章を読んで質問に答えなさい。答えは［Ａ．Ｂ．Ｃ．Ｄ．］から一番いいものを一つ選びなさい。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（</w:t>
      </w:r>
      <w:r>
        <w:rPr>
          <w:rFonts w:eastAsia="MS Mincho;ＭＳ 明朝" w:cs="MS Mincho;ＭＳ 明朝" w:ascii="MS Mincho;ＭＳ 明朝" w:hAnsi="MS Mincho;ＭＳ 明朝"/>
          <w:b/>
          <w:szCs w:val="21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点）</w:t>
      </w:r>
    </w:p>
    <w:p>
      <w:pPr>
        <w:pStyle w:val="Normal"/>
        <w:spacing w:lineRule="atLeast" w:line="360"/>
        <w:ind w:left="422" w:hanging="422"/>
        <w:rPr>
          <w:rFonts w:ascii="MS Mincho;ＭＳ 明朝" w:hAnsi="MS Mincho;ＭＳ 明朝" w:eastAsia="MS Mincho;ＭＳ 明朝" w:cs="MS Mincho;ＭＳ 明朝"/>
          <w:b/>
          <w:b/>
          <w:szCs w:val="21"/>
        </w:rPr>
      </w:pPr>
      <w:r>
        <w:rPr>
          <w:rFonts w:eastAsia="MS Mincho;ＭＳ 明朝" w:cs="MS Mincho;ＭＳ 明朝" w:ascii="MS Mincho;ＭＳ 明朝" w:hAnsi="MS Mincho;ＭＳ 明朝"/>
          <w:b/>
          <w:szCs w:val="21"/>
        </w:rPr>
      </w:r>
    </w:p>
    <w:p>
      <w:pPr>
        <w:pStyle w:val="Normal"/>
        <w:ind w:left="420"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日本でよく飲まれている飲み物に緑茶があります。緑茶は、茶の木の葉をつんで熱を加えて蒸し、発酵させないようにしたもの。蒸した葉をもんで乾かしてつくり、その葉にお湯を注いで入れます。ちなみに、もまずに乾かして細かい粉にしたものが、茶道で使われる抹茶です。そして、実は、紅茶も緑茶と同じ植物から作られるもの。違うのは葉をつんだあと、熱を加えず、完全に発酵させるところです。</w:t>
      </w:r>
    </w:p>
    <w:p>
      <w:pPr>
        <w:pStyle w:val="Normal"/>
        <w:ind w:left="420"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緑茶は、今では、スーパーやコンビニに行くと、ペットボトル入りのものがたくさん売られていますが、もともと買って飲むものではなく、家でいれて飲むものでした。緑茶が売られるようになったのは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年前のこと。ある飲料メーカーが缶入りの緑茶を出したのがきっかけでした。甘い成分が入っておらず、健康によいということから、今では緑茶はミネラルヴォーターと並んで最もよく売れている飲み物になりました。</w:t>
      </w:r>
    </w:p>
    <w:p>
      <w:pPr>
        <w:pStyle w:val="Normal"/>
        <w:ind w:firstLine="63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ind w:firstLine="63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注：発酵：目に見えない小さい生物の働きを利用して食べ物を作ること</w:t>
      </w:r>
    </w:p>
    <w:p>
      <w:pPr>
        <w:pStyle w:val="Normal"/>
        <w:ind w:firstLine="105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ちなみに：ついでに言うと、足して言うと</w:t>
      </w:r>
    </w:p>
    <w:p>
      <w:pPr>
        <w:pStyle w:val="Normal"/>
        <w:ind w:left="420"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ペットボトル：プラスチックでできた容器</w:t>
      </w:r>
    </w:p>
    <w:p>
      <w:pPr>
        <w:pStyle w:val="Normal"/>
        <w:ind w:left="420"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ミネラルヴォーター：容器につめた飲み水</w:t>
      </w:r>
    </w:p>
    <w:p>
      <w:pPr>
        <w:pStyle w:val="Normal"/>
        <w:ind w:left="420"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44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「緑茶」と「紅茶」の違いは、どんなことだと言っているか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摘み取った後、熱を加えて発酵させないのが緑茶、熱を加えず発酵させるのが紅茶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摘み取った後、細かく粉にしたのが緑茶、熱を加えて発酵させたのが紅茶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摘み取った後、熱を加えないで発酵させたのが緑茶、熱を加えたのが紅茶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摘み取った後、熱を加えてよくもんだのが緑茶、熱を加えてもまないのが紅茶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7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「緑茶」は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年前と比べ、どのようなものになったと言っているか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ペットボトルに入れて、いつも持って歩くものになっ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ミネラルヴォーターと同じように、買わないと飲めないものになっ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自分でいれて飲むものから、自分で作って売るものになっ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家でいれてのむものから、買って飲むものになった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8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「緑茶」は、どうしてよくうれている、と言っているか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家でいれた緑茶より、買った緑茶のほうがおいしいから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甘い成分が入っていなくて、健康によいと考えられているから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水を飲むよりも、緑茶のほうがおいしいから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家でいれるより、買ったほうが安いから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ところで、保険とは何でしょうか。人は事故や病気で、いつ死ぬかも知れません。（中略）こういう不幸にあう人は、非常に少ないことは確かです。「不幸にあうかもしれない」と思う人がたくさん集まって、①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そのとき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に備えて、少しずつお金を出し合えば、大きな額になります。「ちりも積もれば山となる」です。その大部分の人は不幸にあわずにすみますから、不幸にあったわずかな人は、ほかの人たちが払ってきたまとまったお金をもらえる、というのが②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保険の基本的な考え方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で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9. ①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「そのとき」とは、たとえばどんなときか。</w:t>
      </w:r>
    </w:p>
    <w:p>
      <w:pPr>
        <w:pStyle w:val="Normal"/>
        <w:spacing w:lineRule="atLeast" w:line="440"/>
        <w:ind w:firstLine="42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保険に入ったとき</w:t>
      </w:r>
    </w:p>
    <w:p>
      <w:pPr>
        <w:pStyle w:val="Normal"/>
        <w:spacing w:lineRule="atLeast" w:line="44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人がたくさん集まったとき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お金が大きな額になったとき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火事や病気になったりしたとき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0.②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「保険の基本的な考え方」に含まれるものはどれか。</w:t>
      </w:r>
    </w:p>
    <w:p>
      <w:pPr>
        <w:pStyle w:val="Normal"/>
        <w:spacing w:lineRule="atLeast" w:line="44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事故で死んだり、家が火事になったりする人は少ない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みんなで少しずつお金を出し合えば、不幸にあわない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自分が死んだあとのことを心配しても仕方がない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自分が不幸にあう心配をする人はあまりいな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/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Ⅴ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．記述問題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1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一、例のように、（　　　）に言葉を入れて文を作り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9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例題　昨日、（　　　　　）で、映画を（　　　　　　）。</w:t>
            </w:r>
          </w:p>
          <w:p>
            <w:pPr>
              <w:pStyle w:val="Normal"/>
              <w:spacing w:lineRule="atLeast" w:line="360"/>
              <w:ind w:firstLine="210"/>
              <w:rPr/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⇒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　昨日、（　映画館　）で、映画を（　見ました　）。</w:t>
            </w:r>
          </w:p>
        </w:tc>
      </w:tr>
    </w:tbl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父は（　　　　　　）を（　　　　　　）している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（　　　　　）はもっとコミュニケーション能力を（　　　　　　）必要がある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田中さんは（　　　　　　）めったに遊びに（　　　　　　）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の時計は（　　　　　　）買って（　　　　　　）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（　　　　　　　）がたくさんあって（　　　　　　　　）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二、例のように三つの言葉を使って一つの文を作り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tbl>
      <w:tblPr>
        <w:tblW w:w="86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3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</w:r>
          </w:p>
          <w:p>
            <w:pPr>
              <w:pStyle w:val="Normal"/>
              <w:spacing w:lineRule="atLeast" w:line="36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例題　  昨日・木村さん・かける</w:t>
            </w:r>
          </w:p>
          <w:p>
            <w:pPr>
              <w:pStyle w:val="Normal"/>
              <w:spacing w:lineRule="atLeast" w:line="36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⇒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　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u w:val="single"/>
                <w:lang w:eastAsia="ja-JP"/>
              </w:rPr>
              <w:t>昨日木村さんに電話をかけました。</w:t>
            </w:r>
          </w:p>
          <w:p>
            <w:pPr>
              <w:pStyle w:val="Normal"/>
              <w:spacing w:lineRule="atLeast" w:line="36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</w:r>
          </w:p>
        </w:tc>
      </w:tr>
    </w:tbl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6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普通・朝食・パン</w:t>
      </w:r>
    </w:p>
    <w:p>
      <w:pPr>
        <w:pStyle w:val="Normal"/>
        <w:spacing w:lineRule="atLeast" w:line="360"/>
        <w:rPr>
          <w:szCs w:val="21"/>
          <w:u w:val="single"/>
          <w:lang w:eastAsia="ja-JP"/>
        </w:rPr>
      </w:pPr>
      <w:r>
        <w:rPr>
          <w:rFonts w:eastAsia="MS Mincho;ＭＳ 明朝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⇒</w:t>
      </w:r>
      <w:r>
        <w:rPr>
          <w:rFonts w:eastAsia="MS Mincho;ＭＳ 明朝"/>
          <w:szCs w:val="21"/>
          <w:u w:val="single"/>
          <w:lang w:eastAsia="ja-JP"/>
        </w:rPr>
        <w:t>　　　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7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商品・特徴・確かめる</w:t>
      </w:r>
    </w:p>
    <w:p>
      <w:pPr>
        <w:pStyle w:val="Normal"/>
        <w:spacing w:lineRule="atLeast" w:line="360"/>
        <w:rPr>
          <w:szCs w:val="21"/>
          <w:u w:val="single"/>
          <w:lang w:eastAsia="ja-JP"/>
        </w:rPr>
      </w:pPr>
      <w:r>
        <w:rPr>
          <w:rFonts w:eastAsia="MS Mincho;ＭＳ 明朝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⇒</w:t>
      </w:r>
      <w:r>
        <w:rPr>
          <w:rFonts w:eastAsia="MS Mincho;ＭＳ 明朝"/>
          <w:szCs w:val="21"/>
          <w:u w:val="single"/>
          <w:lang w:eastAsia="ja-JP"/>
        </w:rPr>
        <w:t>　　　　　　　　　　　　　　　　　　　　　　　　　　　　　　　　　</w:t>
      </w:r>
    </w:p>
    <w:p>
      <w:pPr>
        <w:pStyle w:val="Normal"/>
        <w:spacing w:lineRule="atLeast" w:line="360"/>
        <w:ind w:left="420" w:hanging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8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世界・いろいろ・宗教</w:t>
      </w:r>
    </w:p>
    <w:p>
      <w:pPr>
        <w:pStyle w:val="Normal"/>
        <w:spacing w:lineRule="atLeast" w:line="360"/>
        <w:rPr>
          <w:szCs w:val="21"/>
          <w:u w:val="single"/>
          <w:lang w:eastAsia="ja-JP"/>
        </w:rPr>
      </w:pPr>
      <w:r>
        <w:rPr>
          <w:rFonts w:eastAsia="MS Mincho;ＭＳ 明朝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⇒</w:t>
      </w:r>
      <w:r>
        <w:rPr>
          <w:rFonts w:eastAsia="MS Mincho;ＭＳ 明朝"/>
          <w:szCs w:val="21"/>
          <w:u w:val="single"/>
          <w:lang w:eastAsia="ja-JP"/>
        </w:rPr>
        <w:t>　　　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9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選挙・結果・予想</w:t>
      </w:r>
    </w:p>
    <w:p>
      <w:pPr>
        <w:pStyle w:val="Normal"/>
        <w:spacing w:lineRule="atLeast" w:line="360"/>
        <w:rPr>
          <w:szCs w:val="21"/>
          <w:u w:val="single"/>
          <w:lang w:eastAsia="ja-JP"/>
        </w:rPr>
      </w:pPr>
      <w:r>
        <w:rPr>
          <w:rFonts w:eastAsia="MS Mincho;ＭＳ 明朝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⇒</w:t>
      </w:r>
      <w:r>
        <w:rPr>
          <w:rFonts w:eastAsia="MS Mincho;ＭＳ 明朝"/>
          <w:szCs w:val="21"/>
          <w:u w:val="single"/>
          <w:lang w:eastAsia="ja-JP"/>
        </w:rPr>
        <w:t>　　　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学生・希望・調査</w:t>
      </w:r>
    </w:p>
    <w:p>
      <w:pPr>
        <w:pStyle w:val="Normal"/>
        <w:spacing w:lineRule="atLeast" w:line="360"/>
        <w:rPr>
          <w:szCs w:val="21"/>
          <w:u w:val="single"/>
          <w:lang w:eastAsia="ja-JP"/>
        </w:rPr>
      </w:pPr>
      <w:r>
        <w:rPr>
          <w:rFonts w:eastAsia="MS Mincho;ＭＳ 明朝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⇒</w:t>
      </w:r>
      <w:r>
        <w:rPr>
          <w:rFonts w:eastAsia="MS Mincho;ＭＳ 明朝"/>
          <w:szCs w:val="21"/>
          <w:u w:val="single"/>
          <w:lang w:eastAsia="ja-JP"/>
        </w:rPr>
        <w:t>　　　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u w:val="single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u w:val="single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三、次の文を完成し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英語はもちろん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料理ができるといっても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時間は十分にあるから、そんな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よ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長期予報によると、今年の夏は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</w:t>
      </w:r>
    </w:p>
    <w:p>
      <w:pPr>
        <w:pStyle w:val="Normal"/>
        <w:spacing w:lineRule="atLeast" w:line="36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あんなまずい店は、二度と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rFonts w:ascii="MS Mincho;ＭＳ 明朝" w:hAnsi="MS Mincho;ＭＳ 明朝" w:cs="MS Mincho;ＭＳ 明朝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Mincho;ＭＳ 明朝" w:hAnsi="MS Mincho;ＭＳ 明朝" w:cs="MS Mincho;ＭＳ 明朝"/>
      <w:u w:val="none"/>
    </w:rPr>
  </w:style>
  <w:style w:type="character" w:styleId="Style14">
    <w:name w:val="默认段落字体"/>
    <w:qFormat/>
    <w:rPr/>
  </w:style>
  <w:style w:type="character" w:styleId="Dontcopy1">
    <w:name w:val="dontcopy1"/>
    <w:basedOn w:val="Style14"/>
    <w:qFormat/>
    <w:rPr>
      <w:vanish/>
    </w:rPr>
  </w:style>
  <w:style w:type="character" w:styleId="Nocopy1">
    <w:name w:val="nocopy1"/>
    <w:basedOn w:val="Style14"/>
    <w:qFormat/>
    <w:rPr>
      <w:vanish/>
    </w:rPr>
  </w:style>
  <w:style w:type="character" w:styleId="Hiddencopyright1">
    <w:name w:val="hiddencopyright1"/>
    <w:basedOn w:val="Style14"/>
    <w:qFormat/>
    <w:rPr>
      <w:vanish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06:00Z</dcterms:created>
  <dc:creator>xin</dc:creator>
  <dc:description/>
  <cp:keywords/>
  <dc:language>en-US</dc:language>
  <cp:lastModifiedBy>China User</cp:lastModifiedBy>
  <cp:lastPrinted>2011-04-01T14:25:00Z</cp:lastPrinted>
  <dcterms:modified xsi:type="dcterms:W3CDTF">2014-04-22T02:22:00Z</dcterms:modified>
  <cp:revision>217</cp:revision>
  <dc:subject/>
  <dc:title>発表の時はよく聞こえるように大きな声で話してください</dc:title>
</cp:coreProperties>
</file>